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05338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防堵塞的兽药分装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14284889"/>
            <w:bookmarkStart w:id="5" w:name="__Fieldmark__6_81428488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14284889"/>
            <w:bookmarkStart w:id="8" w:name="__Fieldmark__8_81428488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1019249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储料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端的一侧固定有出料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出料箱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底端的一侧固定有出料管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防堵塞的兽药分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防堵塞的兽药分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防堵塞的兽药分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防堵塞的兽药分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效微粒滤网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滤网（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效微粒滤网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滤网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8T09:43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7-41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