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氧气枕</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饶广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56906652"/>
            <w:bookmarkStart w:id="3" w:name="__Fieldmark__8_335690665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淑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56906652"/>
            <w:bookmarkStart w:id="9" w:name="__Fieldmark__10_335690665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郝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56906652"/>
            <w:bookmarkStart w:id="15" w:name="__Fieldmark__12_335690665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77092248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附属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416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56906652"/>
            <w:bookmarkStart w:id="26" w:name="__Fieldmark__19_335690665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56906652"/>
            <w:bookmarkStart w:id="40" w:name="__Fieldmark__32_335690665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56906652"/>
            <w:bookmarkStart w:id="52" w:name="__Fieldmark__44_335690665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56906652"/>
            <w:bookmarkStart w:id="64" w:name="__Fieldmark__60_335690665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56906652"/>
            <w:bookmarkStart w:id="75" w:name="__Fieldmark__74_335690665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56906652"/>
            <w:bookmarkStart w:id="77" w:name="__Fieldmark__75_335690665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56906652"/>
            <w:bookmarkStart w:id="79" w:name="__Fieldmark__76_335690665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56906652"/>
            <w:bookmarkStart w:id="106" w:name="__Fieldmark__101_335690665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1T06:1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1-13-54-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