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新型氧气枕，包括氧气枕本体和设置在氧气枕本体左右两侧的滑槽板，滑槽板的内表面滑动连接有滑动块，滑动块的顶部转动连接有第一螺纹杆，本实用新型涉及医疗器材技术领域。该新型氧气枕，当氧气枕较瘪时，拉动第二把手带动滑动块使第一碾辊和第二辗辊移动，第一辗辊和第二辗辊移动使氧气枕本体内的氧气挤压至另一侧，从而可以较好的将剩余的氧气碾出，当氧气从检测管流出时，氧气的流动推动三角板，三角板转动挤压触碰开关，如果按压力度较小，氧气流动的推力不足以将三角板转动至触碰开关，则说明氧流量较为缓慢，需要增加按压力度，从而保证氧流量的流速，进而避免氧流量达不到患者的用氧气要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05:00Z</dcterms:created>
  <dc:creator>wcy</dc:creator>
  <dc:description/>
  <cp:keywords/>
  <dc:language>en-US</dc:language>
  <cp:lastModifiedBy>CDTH</cp:lastModifiedBy>
  <dcterms:modified xsi:type="dcterms:W3CDTF">2021-06-21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1-13-54-56</vt:lpwstr>
  </property>
  <property fmtid="{D5CDD505-2E9C-101B-9397-08002B2CF9AE}" pid="3" name="isSipo">
    <vt:lpwstr>true</vt:lpwstr>
  </property>
</Properties>
</file>