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26760458"/>
            <w:bookmarkStart w:id="1" w:name="__Fieldmark__0_382676045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氧气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00675" cy="8115300"/>
            <wp:effectExtent l="0" t="0" r="0" b="0"/>
            <wp:docPr id="1" name="210621140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211405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21T06:05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1-13-54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