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5683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天然气管道焊接检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润燃气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72358358"/>
            <w:bookmarkStart w:id="5" w:name="__Fieldmark__6_19723583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72358358"/>
            <w:bookmarkStart w:id="8" w:name="__Fieldmark__8_19723583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7009762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天然气管道焊接检验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天然气管道焊接检验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22T01:5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09-47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