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39016103"/>
            <w:bookmarkStart w:id="1" w:name="__Fieldmark__0_42390161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印刷的入纸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欣晟印务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057775" cy="7486650"/>
            <wp:effectExtent l="0" t="0" r="0" b="0"/>
            <wp:docPr id="1" name="21062115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1152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1T07:2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1-14-3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