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印刷的入纸装置，包括输送台、纸张压平设备、限位机构和螺杆，所述输送台的顶部连接设置有输送带，且输送带的顶部一侧安装设置有纸张压平设备，所述纸张压平设备与输送台的一侧属于活动连接设置，并且纸张压平设备的顶部连接设置有连接管，所述连接管的一端以及输送台一端的一侧连接设置有空气加热设备本实用新型通过在纸张压平设备、连接杆、移动套、连接筒、螺杆和电机等配件，纸张压平设备通过电机的启动驱动螺杆转动，并使螺杆带动与其螺纹连接的移动套带动连接杆以及与连接杆固定连接的纸张压平设备在连接筒的内部进行升降工作，可对纸张压平设备与输送带之间高度进行调节，可有效提高设备的高度调节性能。</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22:00Z</dcterms:created>
  <dc:creator>wcy</dc:creator>
  <dc:description/>
  <cp:keywords/>
  <dc:language>en-US</dc:language>
  <cp:lastModifiedBy>CDTH</cp:lastModifiedBy>
  <dcterms:modified xsi:type="dcterms:W3CDTF">2021-06-21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1-14-35-54</vt:lpwstr>
  </property>
  <property fmtid="{D5CDD505-2E9C-101B-9397-08002B2CF9AE}" pid="3" name="isSipo">
    <vt:lpwstr>true</vt:lpwstr>
  </property>
</Properties>
</file>