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用于印刷的入纸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夏辉忠</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922626638"/>
            <w:bookmarkStart w:id="3" w:name="__Fieldmark__8_1922626638"/>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922626638"/>
            <w:bookmarkStart w:id="9" w:name="__Fieldmark__10_1922626638"/>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922626638"/>
            <w:bookmarkStart w:id="15" w:name="__Fieldmark__12_1922626638"/>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w:t>
            </w:r>
            <w:r>
              <w:rPr>
                <w:rFonts w:eastAsia="黑体;SimHei" w:cs="宋体;SimSun" w:ascii="黑体;SimHei" w:hAnsi="黑体;SimHei"/>
                <w:szCs w:val="21"/>
              </w:rPr>
              <w:t>10</w:t>
            </w:r>
            <w:r>
              <w:rPr>
                <w:rFonts w:eastAsia="黑体;SimHei" w:cs="宋体;SimSun" w:ascii="黑体;SimHei" w:hAnsi="黑体;SimHei"/>
                <w:szCs w:val="21"/>
              </w:rPr>
              <w:t>222197702207817</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欣晟印务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769094717XR</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922626638"/>
            <w:bookmarkStart w:id="26" w:name="__Fieldmark__19_1922626638"/>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武侯区武科西</w:t>
            </w:r>
            <w:r>
              <w:rPr>
                <w:rFonts w:ascii="宋体;SimSun" w:hAnsi="宋体;SimSun" w:cs="宋体;SimSun"/>
                <w:szCs w:val="21"/>
              </w:rPr>
              <w:t>三路</w:t>
            </w:r>
            <w:r>
              <w:rPr>
                <w:rFonts w:cs="宋体;SimSun" w:ascii="宋体;SimSun" w:hAnsi="宋体;SimSun"/>
                <w:szCs w:val="21"/>
              </w:rPr>
              <w:t>17</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68036332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922626638"/>
            <w:bookmarkStart w:id="40" w:name="__Fieldmark__32_1922626638"/>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922626638"/>
            <w:bookmarkStart w:id="52" w:name="__Fieldmark__44_1922626638"/>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922626638"/>
            <w:bookmarkStart w:id="64" w:name="__Fieldmark__60_1922626638"/>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922626638"/>
            <w:bookmarkStart w:id="75" w:name="__Fieldmark__74_1922626638"/>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922626638"/>
            <w:bookmarkStart w:id="77" w:name="__Fieldmark__75_1922626638"/>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922626638"/>
            <w:bookmarkStart w:id="79" w:name="__Fieldmark__76_1922626638"/>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922626638"/>
            <w:bookmarkStart w:id="106" w:name="__Fieldmark__101_1922626638"/>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6</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6-22T03:07:00Z</dcterms:modified>
  <cp:revision>130</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22-11-05-4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