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印刷废版用收卷装置，包括装置主体、上压辊、导向板、收卷辊和转盘，所述装置主体内部的一侧设置有收卷辊，且收卷辊的一端皆设置有定位孔，并且收卷辊一侧的装置主体侧壁上设置有</w:t>
      </w:r>
      <w:r>
        <w:rPr>
          <w:sz w:val="24"/>
        </w:rPr>
        <w:t>U</w:t>
      </w:r>
      <w:r>
        <w:rPr>
          <w:sz w:val="24"/>
        </w:rPr>
        <w:t>型槽，所述收卷辊另一侧的装置主体内壁上设置有凹槽，且凹槽的内部转动安装有转盘，并且转盘的外壁上皆设置有通孔，所述转盘位置处的装置主体外壁上安装有第一电机，且第一电机的输出端通过联轴器安装有第一转轴，所述收卷辊一侧的装置主体顶端固定有导向架，且导向架一侧的装置主体顶端固定有压平架。本实用新型不仅便捷了收卷辊的拆卸工作，提高了收卷的整齐度，而且提高了收卷的平整性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2:53:00Z</dcterms:created>
  <dc:creator>wcy</dc:creator>
  <dc:description/>
  <cp:keywords/>
  <dc:language>en-US</dc:language>
  <cp:lastModifiedBy>CDTH</cp:lastModifiedBy>
  <dcterms:modified xsi:type="dcterms:W3CDTF">2021-06-22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10-40-15</vt:lpwstr>
  </property>
  <property fmtid="{D5CDD505-2E9C-101B-9397-08002B2CF9AE}" pid="3" name="isSipo">
    <vt:lpwstr>true</vt:lpwstr>
  </property>
</Properties>
</file>