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288067313"/>
            <w:bookmarkStart w:id="1" w:name="__Fieldmark__0_428806731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印刷废版用收卷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欣晟印务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6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21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153025" cy="7543800"/>
            <wp:effectExtent l="0" t="0" r="0" b="0"/>
            <wp:docPr id="1" name="210621103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211036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22T02:53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2-10-40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