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印刷废版用收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901270131"/>
            <w:bookmarkStart w:id="3" w:name="__Fieldmark__8_90127013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901270131"/>
            <w:bookmarkStart w:id="9" w:name="__Fieldmark__10_90127013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901270131"/>
            <w:bookmarkStart w:id="15" w:name="__Fieldmark__12_90127013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131972033116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欣晟印务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69094717X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901270131"/>
            <w:bookmarkStart w:id="26" w:name="__Fieldmark__19_90127013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科西</w:t>
            </w:r>
            <w:r>
              <w:rPr>
                <w:rFonts w:ascii="宋体;SimSun" w:hAnsi="宋体;SimSun" w:cs="宋体;SimSun"/>
                <w:szCs w:val="21"/>
              </w:rPr>
              <w:t>三路</w:t>
            </w:r>
            <w:r>
              <w:rPr>
                <w:rFonts w:cs="宋体;SimSun" w:ascii="宋体;SimSun" w:hAnsi="宋体;SimSun"/>
                <w:szCs w:val="21"/>
              </w:rPr>
              <w:t>1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901270131"/>
            <w:bookmarkStart w:id="40" w:name="__Fieldmark__32_90127013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901270131"/>
            <w:bookmarkStart w:id="52" w:name="__Fieldmark__44_90127013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901270131"/>
            <w:bookmarkStart w:id="64" w:name="__Fieldmark__60_90127013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901270131"/>
            <w:bookmarkStart w:id="75" w:name="__Fieldmark__74_90127013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901270131"/>
            <w:bookmarkStart w:id="77" w:name="__Fieldmark__75_90127013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901270131"/>
            <w:bookmarkStart w:id="79" w:name="__Fieldmark__76_90127013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901270131"/>
            <w:bookmarkStart w:id="106" w:name="__Fieldmark__101_90127013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22T02:52: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2-10-40-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