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印刷的翻页设备，包括移动台、电动推杆、第二电机和固定架，所述移动台的顶端活动设置有电动推杆，且电动推杆的底端固定连接有第一活动块，所述电动推杆的顶端固定连接有第一固定块，且第一固定块的内部设置有活动槽。本实用新型通过在第二固定块的外部活动连接有固定架，通过固定架上活动连接的插杆插入第二固定块上的插槽，可以完成第二固定块与固定架之间的固定，同时通过拉动固定架外部一侧的提杆，可以使提杆带动第二活动块在滑槽内滑动，同时第二活动块一侧的滑块在滑槽内的滑槽滑动，并挤压第二活动块上方的弹簧，使第二活动块下方的插杆抽出第二固定块上的插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3:02:00Z</dcterms:created>
  <dc:creator>wcy</dc:creator>
  <dc:description/>
  <cp:keywords/>
  <dc:language>en-US</dc:language>
  <cp:lastModifiedBy>CDTH</cp:lastModifiedBy>
  <dcterms:modified xsi:type="dcterms:W3CDTF">2021-06-22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10-58-51</vt:lpwstr>
  </property>
  <property fmtid="{D5CDD505-2E9C-101B-9397-08002B2CF9AE}" pid="3" name="isSipo">
    <vt:lpwstr>true</vt:lpwstr>
  </property>
</Properties>
</file>