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印刷的翻页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雷</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07179750"/>
            <w:bookmarkStart w:id="3" w:name="__Fieldmark__8_100717975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07179750"/>
            <w:bookmarkStart w:id="9" w:name="__Fieldmark__10_100717975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07179750"/>
            <w:bookmarkStart w:id="15" w:name="__Fieldmark__12_100717975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131972033116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欣晟印务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69094717X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07179750"/>
            <w:bookmarkStart w:id="26" w:name="__Fieldmark__19_100717975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科西</w:t>
            </w:r>
            <w:r>
              <w:rPr>
                <w:rFonts w:ascii="宋体;SimSun" w:hAnsi="宋体;SimSun" w:cs="宋体;SimSun"/>
                <w:szCs w:val="21"/>
              </w:rPr>
              <w:t>三路</w:t>
            </w:r>
            <w:r>
              <w:rPr>
                <w:rFonts w:cs="宋体;SimSun" w:ascii="宋体;SimSun" w:hAnsi="宋体;SimSun"/>
                <w:szCs w:val="21"/>
              </w:rPr>
              <w:t>1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07179750"/>
            <w:bookmarkStart w:id="40" w:name="__Fieldmark__32_100717975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07179750"/>
            <w:bookmarkStart w:id="52" w:name="__Fieldmark__44_100717975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07179750"/>
            <w:bookmarkStart w:id="64" w:name="__Fieldmark__60_100717975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07179750"/>
            <w:bookmarkStart w:id="75" w:name="__Fieldmark__74_100717975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07179750"/>
            <w:bookmarkStart w:id="77" w:name="__Fieldmark__75_100717975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07179750"/>
            <w:bookmarkStart w:id="79" w:name="__Fieldmark__76_100717975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07179750"/>
            <w:bookmarkStart w:id="106" w:name="__Fieldmark__101_100717975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22T03:03: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2-10-58-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