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91179398"/>
            <w:bookmarkStart w:id="1" w:name="__Fieldmark__0_42911793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印刷的翻页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欣晟印务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981575" cy="7467600"/>
            <wp:effectExtent l="0" t="0" r="0" b="0"/>
            <wp:docPr id="1" name="210622110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2110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2T03:0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58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