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四臂聚乙二醇琥珀酸氟苯尼考化合物的制备方法及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江</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95320750"/>
            <w:bookmarkStart w:id="3" w:name="__Fieldmark__8_19532075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雪莲</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95320750"/>
            <w:bookmarkStart w:id="7" w:name="__Fieldmark__10_19532075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家琪</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95320750"/>
            <w:bookmarkStart w:id="10" w:name="__Fieldmark__12_19532075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00119751009063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永诺生物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1402056079096R</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95320750"/>
            <w:bookmarkStart w:id="20" w:name="__Fieldmark__19_19532075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眉山经济开发区新区</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95320750"/>
            <w:bookmarkStart w:id="35" w:name="__Fieldmark__32_19532075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95320750"/>
            <w:bookmarkStart w:id="48" w:name="__Fieldmark__45_19532075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95320750"/>
            <w:bookmarkStart w:id="62" w:name="__Fieldmark__61_19532075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95320750"/>
            <w:bookmarkStart w:id="76" w:name="__Fieldmark__77_19532075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95320750"/>
            <w:bookmarkStart w:id="78" w:name="__Fieldmark__78_19532075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95320750"/>
            <w:bookmarkStart w:id="82" w:name="__Fieldmark__84_19532075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95320750"/>
            <w:bookmarkStart w:id="84" w:name="__Fieldmark__85_19532075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95320750"/>
            <w:bookmarkStart w:id="93" w:name="__Fieldmark__86_19532075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95320750"/>
            <w:bookmarkStart w:id="95" w:name="__Fieldmark__87_19532075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95320750"/>
            <w:bookmarkStart w:id="97" w:name="__Fieldmark__88_19532075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95320750"/>
            <w:bookmarkStart w:id="125" w:name="__Fieldmark__113_19532075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95320750"/>
            <w:bookmarkStart w:id="127" w:name="__Fieldmark__114_19532075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6</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2</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罗小凤</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95320750"/>
            <w:bookmarkStart w:id="154" w:name="__Fieldmark__150_19532075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乐了</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95320750"/>
            <w:bookmarkStart w:id="157" w:name="__Fieldmark__152_19532075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胡云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95320750"/>
            <w:bookmarkStart w:id="160" w:name="__Fieldmark__154_195320750"/>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宜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95320750"/>
            <w:bookmarkStart w:id="163" w:name="__Fieldmark__156_195320750"/>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舒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95320750"/>
            <w:bookmarkStart w:id="166" w:name="__Fieldmark__158_195320750"/>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符华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95320750"/>
            <w:bookmarkStart w:id="169" w:name="__Fieldmark__160_195320750"/>
            <w:bookmarkEnd w:id="169"/>
            <w:r>
              <w:rPr/>
            </w:r>
            <w:r>
              <w:rPr/>
              <w:fldChar w:fldCharType="end"/>
            </w:r>
            <w:r>
              <w:rPr/>
              <w:t>不公布姓名</w:t>
            </w:r>
          </w:p>
        </w:tc>
      </w:tr>
    </w:tbl>
    <w:p>
      <w:pPr>
        <w:pStyle w:val="Normal"/>
        <w:rPr/>
      </w:pPr>
      <w:r>
        <w:rPr/>
      </w:r>
    </w:p>
    <w:p>
      <w:pPr>
        <w:pStyle w:val="Normal"/>
        <w:rPr/>
      </w:pPr>
      <w:r>
        <w:rPr/>
      </w:r>
    </w:p>
    <w:p>
      <w:pPr>
        <w:pStyle w:val="Normal"/>
        <w:rPr/>
      </w:pPr>
      <w:bookmarkStart w:id="170" w:name="FMREInfo_Mark"/>
      <w:r>
        <w:rPr/>
        <w:t>【发明人外文信息】</w:t>
      </w:r>
      <w:bookmarkEnd w:id="170"/>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4"/>
            <w:bookmarkEnd w:id="171"/>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5"/>
            <w:bookmarkEnd w:id="172"/>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6"/>
            <w:bookmarkEnd w:id="173"/>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7"/>
            <w:bookmarkEnd w:id="174"/>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8"/>
            <w:bookmarkEnd w:id="175"/>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9"/>
            <w:bookmarkEnd w:id="176"/>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6-22T07:39: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2-15-08-3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