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618028539"/>
            <w:bookmarkStart w:id="1" w:name="__Fieldmark__0_361802853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四臂聚乙二醇琥珀酸氟苯尼考化合物的制备方法及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永诺生物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622153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6221534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6-22T07:35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2-15-08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