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四臂聚乙二醇琥珀酸氟苯尼考化合物的制备方法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永诺生物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837018868"/>
            <w:bookmarkStart w:id="4" w:name="__Fieldmark__4_83701886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837018868"/>
            <w:bookmarkStart w:id="6" w:name="__Fieldmark__5_83701886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837018868"/>
            <w:bookmarkStart w:id="8" w:name="__Fieldmark__6_83701886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837018868"/>
            <w:bookmarkStart w:id="10" w:name="__Fieldmark__7_83701886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837018868"/>
            <w:bookmarkStart w:id="14" w:name="__Fieldmark__8_83701886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837018868"/>
            <w:bookmarkStart w:id="16" w:name="__Fieldmark__9_83701886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837018868"/>
            <w:bookmarkStart w:id="18" w:name="__Fieldmark__10_83701886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837018868"/>
            <w:bookmarkStart w:id="20" w:name="__Fieldmark__11_83701886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6-22T07:3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5-08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