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1329783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犬用抗疲劳的颗粒剂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273808301"/>
            <w:bookmarkStart w:id="5" w:name="__Fieldmark__6_427380830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273808301"/>
            <w:bookmarkStart w:id="8" w:name="__Fieldmark__8_427380830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全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6-22T08:05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2-15-57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