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30117736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起泡酒易拉罐（真果轻酌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蓝莓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185893480"/>
            <w:bookmarkStart w:id="2" w:name="__Fieldmark__4_41858934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520019073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185893480"/>
            <w:bookmarkStart w:id="4" w:name="__Fieldmark__10_41858934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185893480"/>
            <w:bookmarkStart w:id="6" w:name="__Fieldmark__16_41858934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185893480"/>
            <w:bookmarkStart w:id="8" w:name="__Fieldmark__17_41858934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申请人在收到关于本申请的第一次审查意见通知书后，认真阅读了通知书的内容，首先对审查员的工作表示感谢。针对审查意见中指出的缺陷，申请人修改并陈述意见如下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对于在先提交的相同的外观设计的专利申请，本申请人已撤回申请号为</w:t>
            </w:r>
            <w:r>
              <w:rPr/>
              <w:t>2021</w:t>
            </w:r>
            <w:r>
              <w:rPr/>
              <w:t>301109549</w:t>
            </w:r>
            <w:r>
              <w:rPr/>
              <w:t>的专利申请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对于投影视图的比例不一致，本申请人已重新拍摄照片视图，重新提交了外观设计图片或照片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6-23T06:55:00Z</dcterms:modified>
  <cp:revision>4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4-54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