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3276600" cy="7505700"/>
            <wp:effectExtent l="0" t="0" r="0" b="0"/>
            <wp:docPr id="1" name="210623163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23163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3343275" cy="7562850"/>
            <wp:effectExtent l="0" t="0" r="0" b="0"/>
            <wp:docPr id="2" name="210623163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106231630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1-06-23T08:42:00Z</dcterms:modified>
  <cp:revision>157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3-16-25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