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渔业水域监测用浮游生物取样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郑钦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408154590"/>
            <w:bookmarkStart w:id="3" w:name="__Fieldmark__8_240815459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408154590"/>
            <w:bookmarkStart w:id="9" w:name="__Fieldmark__10_240815459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408154590"/>
            <w:bookmarkStart w:id="15" w:name="__Fieldmark__12_240815459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5012219771027011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郑钦华</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5012219771027011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408154590"/>
            <w:bookmarkStart w:id="26" w:name="__Fieldmark__19_240815459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蕉城区南</w:t>
            </w:r>
            <w:r>
              <w:rPr>
                <w:rFonts w:ascii="宋体;SimSun" w:hAnsi="宋体;SimSun" w:cs="宋体;SimSun"/>
                <w:szCs w:val="21"/>
              </w:rPr>
              <w:t>际路</w:t>
            </w:r>
            <w:r>
              <w:rPr>
                <w:rFonts w:cs="宋体;SimSun" w:ascii="宋体;SimSun" w:hAnsi="宋体;SimSun"/>
                <w:szCs w:val="21"/>
              </w:rPr>
              <w:t>60</w:t>
            </w:r>
            <w:r>
              <w:rPr>
                <w:rFonts w:ascii="宋体;SimSun" w:hAnsi="宋体;SimSun" w:cs="宋体;SimSun"/>
                <w:szCs w:val="21"/>
              </w:rPr>
              <w:t>号宁德市海洋与渔业环境监测站</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52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408154590"/>
            <w:bookmarkStart w:id="40" w:name="__Fieldmark__32_240815459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408154590"/>
            <w:bookmarkStart w:id="52" w:name="__Fieldmark__44_240815459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408154590"/>
            <w:bookmarkStart w:id="64" w:name="__Fieldmark__60_240815459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408154590"/>
            <w:bookmarkStart w:id="75" w:name="__Fieldmark__74_240815459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408154590"/>
            <w:bookmarkStart w:id="77" w:name="__Fieldmark__75_240815459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408154590"/>
            <w:bookmarkStart w:id="79" w:name="__Fieldmark__76_240815459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408154590"/>
            <w:bookmarkStart w:id="106" w:name="__Fieldmark__101_240815459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28T02:44:00Z</dcterms:modified>
  <cp:revision>13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8-10-43-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