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055279647"/>
            <w:bookmarkStart w:id="1" w:name="__Fieldmark__0_305527964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旱地自动化养鸭舍及其养殖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贵阳牧人农业科技发展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05475" cy="8743950"/>
            <wp:effectExtent l="0" t="0" r="0" b="0"/>
            <wp:docPr id="1" name="210628110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6281102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874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6-28T03:05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28-10-49-5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