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公开了一种旱地自动化养鸭舍及其养殖方法，属于家禽养殖技术领域，包括多面墙板，所述墙板围成矩形体结构，所述墙板的边缘和垂直方向的中部设有支柱，所述支柱内设有滑槽，该支柱作为带滑槽支柱；在所述带滑槽支柱之间分别设有多层生活吊板，在所述生活吊板下方设有水池，在所述生活吊板的长度方向的侧面设有转运板，在最下层的所述生活吊板下方设有下水吊板，所述生活吊板、所述转运板、所述下水吊板可沿所述带滑槽支柱上下平稳运动；所述下水吊板可沉入所述水池中。本发明让鸭子能够实现全生命周期不出鸭舍生长的需求，便于控制生长环境，保证身体健康、降低疫病发生概率、提高经济产出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3:05:00Z</dcterms:created>
  <dc:creator>wcy</dc:creator>
  <dc:description/>
  <cp:keywords/>
  <dc:language>en-US</dc:language>
  <cp:lastModifiedBy>CDTH</cp:lastModifiedBy>
  <dcterms:modified xsi:type="dcterms:W3CDTF">2021-06-28T03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28-10-49-57</vt:lpwstr>
  </property>
  <property fmtid="{D5CDD505-2E9C-101B-9397-08002B2CF9AE}" pid="3" name="isSipo">
    <vt:lpwstr>true</vt:lpwstr>
  </property>
</Properties>
</file>