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旱地自动化养鸭舍及其养殖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杨胜林</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71555529"/>
            <w:bookmarkStart w:id="3" w:name="__Fieldmark__8_171555529"/>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赵永祥</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71555529"/>
            <w:bookmarkStart w:id="7" w:name="__Fieldmark__10_171555529"/>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t>     </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71555529"/>
            <w:bookmarkStart w:id="10" w:name="__Fieldmark__12_171555529"/>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20111196310050032</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贵阳牧人农业科技发展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520115085697184U</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71555529"/>
            <w:bookmarkStart w:id="20" w:name="__Fieldmark__19_171555529"/>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贵阳国家高新技术产业开发区金阳科技产业园创业</w:t>
            </w:r>
            <w:r>
              <w:rPr/>
              <w:t>大厦</w:t>
            </w:r>
            <w:r>
              <w:rPr/>
              <w:t>B222</w:t>
            </w:r>
            <w:r>
              <w:rPr/>
              <w:t>室</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55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71555529"/>
            <w:bookmarkStart w:id="35" w:name="__Fieldmark__32_171555529"/>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71555529"/>
            <w:bookmarkStart w:id="48" w:name="__Fieldmark__45_171555529"/>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71555529"/>
            <w:bookmarkStart w:id="62" w:name="__Fieldmark__61_171555529"/>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71555529"/>
            <w:bookmarkStart w:id="76" w:name="__Fieldmark__77_171555529"/>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71555529"/>
            <w:bookmarkStart w:id="78" w:name="__Fieldmark__78_171555529"/>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71555529"/>
            <w:bookmarkStart w:id="82" w:name="__Fieldmark__84_171555529"/>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71555529"/>
            <w:bookmarkStart w:id="84" w:name="__Fieldmark__85_171555529"/>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71555529"/>
            <w:bookmarkStart w:id="93" w:name="__Fieldmark__86_171555529"/>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71555529"/>
            <w:bookmarkStart w:id="95" w:name="__Fieldmark__87_171555529"/>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71555529"/>
            <w:bookmarkStart w:id="97" w:name="__Fieldmark__88_171555529"/>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71555529"/>
            <w:bookmarkStart w:id="125" w:name="__Fieldmark__113_171555529"/>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71555529"/>
            <w:bookmarkStart w:id="127" w:name="__Fieldmark__114_171555529"/>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6</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8</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6-28T03:05:00Z</dcterms:modified>
  <cp:revision>732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28-10-49-57</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