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旱地自动化养鸭舍及其养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贵阳牧人农业科技发展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08167945"/>
            <w:bookmarkStart w:id="4" w:name="__Fieldmark__4_240816794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08167945"/>
            <w:bookmarkStart w:id="6" w:name="__Fieldmark__5_240816794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08167945"/>
            <w:bookmarkStart w:id="8" w:name="__Fieldmark__6_240816794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08167945"/>
            <w:bookmarkStart w:id="10" w:name="__Fieldmark__7_240816794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08167945"/>
            <w:bookmarkStart w:id="14" w:name="__Fieldmark__8_240816794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08167945"/>
            <w:bookmarkStart w:id="16" w:name="__Fieldmark__9_240816794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08167945"/>
            <w:bookmarkStart w:id="18" w:name="__Fieldmark__10_240816794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08167945"/>
            <w:bookmarkStart w:id="20" w:name="__Fieldmark__11_240816794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28T03:0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0-4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