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渔业水域监测用浮游生物取样装置，包括取样箱、支撑套、钢丝绳、限位套和拉杆，所述取样箱的内部设有限位套，所述限位套上方的取样箱内部设有支撑套，所述支撑套下方的取样箱内部设有卡紧机构，所述卡紧机构下方的取样箱底端安装有放置套，所述放置套的内部设有转接套，所述转接套的内部设有拉杆，所述支撑套的内部安装有钢丝绳，且钢丝绳的底端延伸至拉杆的内部，所述取样箱的外部设有两组夹持臂，所述夹持臂的底端皆安装有夹持块。本实用新型不仅实现了渔业水域监测用浮游生物取样装置便捷的取样，加快了浮游生物取样装置的操作速度，而且提高了浮游生物取样装置使用时的稳定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2:27:00Z</dcterms:created>
  <dc:creator>wcy</dc:creator>
  <dc:description/>
  <cp:keywords/>
  <dc:language>en-US</dc:language>
  <cp:lastModifiedBy>CDTH</cp:lastModifiedBy>
  <dcterms:modified xsi:type="dcterms:W3CDTF">2021-06-28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09-49-55</vt:lpwstr>
  </property>
  <property fmtid="{D5CDD505-2E9C-101B-9397-08002B2CF9AE}" pid="3" name="isSipo">
    <vt:lpwstr>true</vt:lpwstr>
  </property>
</Properties>
</file>