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52082442"/>
            <w:bookmarkStart w:id="1" w:name="__Fieldmark__0_13520824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渔业水域监测用浮游生物取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郑钦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8429625"/>
            <wp:effectExtent l="0" t="0" r="0" b="0"/>
            <wp:docPr id="1" name="210628102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81026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8T02:2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09-49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