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效率福寿螺卵采集清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晓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17842393"/>
            <w:bookmarkStart w:id="3" w:name="__Fieldmark__8_34178423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祥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17842393"/>
            <w:bookmarkStart w:id="9" w:name="__Fieldmark__10_34178423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学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17842393"/>
            <w:bookmarkStart w:id="15" w:name="__Fieldmark__12_34178423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2071416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杭州植物园（杭州西湖园林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100470110589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17842393"/>
            <w:bookmarkStart w:id="26" w:name="__Fieldmark__19_34178423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湖区桃</w:t>
            </w:r>
            <w:r>
              <w:rPr>
                <w:rFonts w:ascii="宋体;SimSun" w:hAnsi="宋体;SimSun" w:cs="宋体;SimSun"/>
                <w:szCs w:val="21"/>
              </w:rPr>
              <w:t>源岭</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17842393"/>
            <w:bookmarkStart w:id="40" w:name="__Fieldmark__32_34178423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17842393"/>
            <w:bookmarkStart w:id="52" w:name="__Fieldmark__44_34178423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17842393"/>
            <w:bookmarkStart w:id="64" w:name="__Fieldmark__60_34178423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17842393"/>
            <w:bookmarkStart w:id="75" w:name="__Fieldmark__74_34178423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17842393"/>
            <w:bookmarkStart w:id="77" w:name="__Fieldmark__75_34178423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17842393"/>
            <w:bookmarkStart w:id="79" w:name="__Fieldmark__76_34178423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17842393"/>
            <w:bookmarkStart w:id="106" w:name="__Fieldmark__101_34178423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17842393"/>
            <w:bookmarkStart w:id="135" w:name="__Fieldmark__138_341784239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纪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17842393"/>
            <w:bookmarkStart w:id="138" w:name="__Fieldmark__140_341784239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3:4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1-17-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