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89140128"/>
            <w:bookmarkStart w:id="1" w:name="__Fieldmark__0_35891401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高效率福寿螺卵采集清理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杭州植物园（杭州西湖园林科学研究院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3962400" cy="6000750"/>
            <wp:effectExtent l="0" t="0" r="0" b="0"/>
            <wp:docPr id="1" name="210628113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81139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28T03:40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11-17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