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高效率福寿螺卵采集清理装置，包括放置箱和固定安装在放置箱左右两壁底部之间的隔板，所述放置箱左右两侧的顶部均开设有滑槽，两个所述滑槽的内表面之间均通过滑块滑动连接有过滤机构，本实用新型涉及福寿螺卵打捞技术领域。该高效率福寿螺卵采集清理装置，通过气泵将福寿螺卵直接吸取到绞碎箱中，避免直接接触，不仅提高了打捞效率，还有效地保证了人身安全，再通过绞碎机构在打捞过程中直接将其绞碎灭亡，避免其再生危害生态环境，利用过滤机构过滤掉在河道沟渠打捞时的水分，进而避免了水资源的浪费，同时通过弹簧机构方便安装和拆卸过滤机构，便于清理其中的福寿螺卵，进而提高了装置的实用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3:40:00Z</dcterms:created>
  <dc:creator>wcy</dc:creator>
  <dc:description/>
  <cp:keywords/>
  <dc:language>en-US</dc:language>
  <cp:lastModifiedBy>CDTH</cp:lastModifiedBy>
  <dcterms:modified xsi:type="dcterms:W3CDTF">2021-06-28T0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8-11-17-48</vt:lpwstr>
  </property>
  <property fmtid="{D5CDD505-2E9C-101B-9397-08002B2CF9AE}" pid="3" name="isSipo">
    <vt:lpwstr>true</vt:lpwstr>
  </property>
</Properties>
</file>