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49377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检测泡菜中乙酰磺胺酸钾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眉山市产品质量监督检验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81224418"/>
            <w:bookmarkStart w:id="5" w:name="__Fieldmark__6_7812244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81224418"/>
            <w:bookmarkStart w:id="8" w:name="__Fieldmark__8_7812244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230072552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8T06:2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8-13-5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