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石膏线自动脱模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凯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510764016"/>
            <w:bookmarkStart w:id="3" w:name="__Fieldmark__8_251076401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万志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510764016"/>
            <w:bookmarkStart w:id="9" w:name="__Fieldmark__10_251076401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510764016"/>
            <w:bookmarkStart w:id="15" w:name="__Fieldmark__12_251076401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331993061929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峨眉山市万晟新材料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511181MA62860L1K</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510764016"/>
            <w:bookmarkStart w:id="26" w:name="__Fieldmark__19_251076401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峨眉山市符溪镇创客梦工厂内</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42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510764016"/>
            <w:bookmarkStart w:id="40" w:name="__Fieldmark__32_251076401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510764016"/>
            <w:bookmarkStart w:id="52" w:name="__Fieldmark__44_251076401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510764016"/>
            <w:bookmarkStart w:id="64" w:name="__Fieldmark__60_251076401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510764016"/>
            <w:bookmarkStart w:id="75" w:name="__Fieldmark__74_251076401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510764016"/>
            <w:bookmarkStart w:id="77" w:name="__Fieldmark__75_251076401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510764016"/>
            <w:bookmarkStart w:id="79" w:name="__Fieldmark__76_251076401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510764016"/>
            <w:bookmarkStart w:id="106" w:name="__Fieldmark__101_251076401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8" w:name="全体申请人或专利代理机构签章"/>
            <w:bookmarkEnd w:id="118"/>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0"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0"/>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1"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2"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3"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4"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4"/>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5"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6" w:name="申请人英文信息3"/>
            <w:bookmarkStart w:id="127" w:name="申请人英文信息3"/>
            <w:bookmarkEnd w:id="12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8"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6-30T01:40: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30-09-32-5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