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5031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膏线自动脱模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53638783"/>
            <w:bookmarkStart w:id="5" w:name="__Fieldmark__6_45363878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53638783"/>
            <w:bookmarkStart w:id="8" w:name="__Fieldmark__8_45363878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29T08:2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9-16-1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