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水稻栽培种植用肥料喷洒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4167091"/>
            <w:bookmarkStart w:id="3" w:name="__Fieldmark__8_641670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兴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4167091"/>
            <w:bookmarkStart w:id="9" w:name="__Fieldmark__10_641670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单会霖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4167091"/>
            <w:bookmarkStart w:id="15" w:name="__Fieldmark__12_641670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68111436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州西昌农业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45270438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4167091"/>
            <w:bookmarkStart w:id="26" w:name="__Fieldmark__19_641670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4167091"/>
            <w:bookmarkStart w:id="40" w:name="__Fieldmark__32_641670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4167091"/>
            <w:bookmarkStart w:id="52" w:name="__Fieldmark__44_641670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4167091"/>
            <w:bookmarkStart w:id="64" w:name="__Fieldmark__60_641670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4167091"/>
            <w:bookmarkStart w:id="75" w:name="__Fieldmark__74_641670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4167091"/>
            <w:bookmarkStart w:id="77" w:name="__Fieldmark__75_641670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4167091"/>
            <w:bookmarkStart w:id="79" w:name="__Fieldmark__76_641670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4167091"/>
            <w:bookmarkStart w:id="106" w:name="__Fieldmark__101_641670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阿乾静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4167091"/>
            <w:bookmarkStart w:id="135" w:name="__Fieldmark__138_6416709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4167091"/>
            <w:bookmarkStart w:id="138" w:name="__Fieldmark__140_6416709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64167091"/>
            <w:bookmarkStart w:id="141" w:name="__Fieldmark__142_6416709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64167091"/>
            <w:bookmarkStart w:id="144" w:name="__Fieldmark__144_6416709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8T09:4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7-46-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