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水稻栽培种植用肥料喷洒装置，包括装置本体、开门机构</w:t>
      </w:r>
      <w:r>
        <w:rPr>
          <w:sz w:val="24"/>
        </w:rPr>
        <w:t>,</w:t>
      </w:r>
      <w:r>
        <w:rPr>
          <w:sz w:val="24"/>
        </w:rPr>
        <w:t>所述装置本体的顶部连接设置有进料口，所述进料口的内部连接设置有闭合板，所述闭合板的一端以及进料口外部的一侧连接设置有开门机构，所述装置本体的一端内部连接设置有喷洒件。本实用新型通过在第一插杆以及第二插杆可自由插入插槽内部，且卡块与卡槽卡合实现两者连接且对喷洒件起到固定的作用，则喷洒件固定在装置本体一端内部的同时并不妨碍可在第一插杆以及第二插杆的外部进行自由转动，可便于对喷洒件的喷洒角度进行调节，且喷洒件拆离装置本体一端位置时，可实现将喷洒件单独拿取，进行移动式喷洒的工作，进一步扩大设备的喷洒范围以及使用性。</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04:00Z</dcterms:created>
  <dc:creator>wcy</dc:creator>
  <dc:description/>
  <cp:keywords/>
  <dc:language>en-US</dc:language>
  <cp:lastModifiedBy>CDTH</cp:lastModifiedBy>
  <dcterms:modified xsi:type="dcterms:W3CDTF">2021-06-28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6-50-32</vt:lpwstr>
  </property>
  <property fmtid="{D5CDD505-2E9C-101B-9397-08002B2CF9AE}" pid="3" name="isSipo">
    <vt:lpwstr>true</vt:lpwstr>
  </property>
</Properties>
</file>