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64146329"/>
            <w:bookmarkStart w:id="1" w:name="__Fieldmark__0_35641463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水稻栽培种植用肥料喷洒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凉山州西昌农业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6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28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97500" cy="7810500"/>
            <wp:effectExtent l="0" t="0" r="0" b="0"/>
            <wp:docPr id="1" name="21062817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81719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28T09:19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7-17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