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7877292"/>
            <w:bookmarkStart w:id="1" w:name="__Fieldmark__0_3978772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智能化大棚蔬菜病原微生物防治仪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凉山州西昌农业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97500" cy="7810500"/>
            <wp:effectExtent l="0" t="0" r="0" b="0"/>
            <wp:docPr id="1" name="210628172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8172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8T09:2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7-21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