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480"/>
        <w:textAlignment w:val="center"/>
        <w:rPr/>
      </w:pPr>
      <w:r>
        <w:rPr>
          <w:sz w:val="24"/>
        </w:rPr>
        <w:t>本实用新型公开了一种智能化大棚蔬菜病原微生物防治仪，包括仪器主体、消毒液容器、喷嘴、转盘和滤筒，所述仪器主体内部底端的中间位置安装有压力传感器，所述仪器主体内部顶端的两侧皆固定连接有第一滑杆，所述仪器主体内部的中间位置设置有消毒液容器，所述放置框架的内部活动连接有滤筒，所述滤筒内部顶端的中间位置固定连接有握把，所述仪器主体外部顶端的两侧皆活动连接有喷嘴，所述仪器主体外部两侧的中间位置皆活动连接有转盘，本实用新型通过在放置框架的内部活动连接的滤筒，滤筒可以卡在放置框架的内部，则在进行消毒液稀释加水中，加入的水会被滤筒过滤，使水中的杂质可以留在滤筒内部，则避免了杂质导致水泵的损坏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说明书摘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8T09:16:00Z</dcterms:created>
  <dc:creator>wcy</dc:creator>
  <dc:description/>
  <cp:keywords/>
  <dc:language>en-US</dc:language>
  <cp:lastModifiedBy>CDTH</cp:lastModifiedBy>
  <dcterms:modified xsi:type="dcterms:W3CDTF">2021-06-28T09:1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6-28-17-06-45</vt:lpwstr>
  </property>
  <property fmtid="{D5CDD505-2E9C-101B-9397-08002B2CF9AE}" pid="3" name="isSipo">
    <vt:lpwstr>true</vt:lpwstr>
  </property>
</Properties>
</file>