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化大棚蔬菜病原微生物防治仪</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2451408"/>
            <w:bookmarkStart w:id="3" w:name="__Fieldmark__8_2324514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晓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2451408"/>
            <w:bookmarkStart w:id="9" w:name="__Fieldmark__10_2324514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言</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2451408"/>
            <w:bookmarkStart w:id="15" w:name="__Fieldmark__12_2324514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68111436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州西昌农业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45270438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2451408"/>
            <w:bookmarkStart w:id="26" w:name="__Fieldmark__19_2324514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2451408"/>
            <w:bookmarkStart w:id="40" w:name="__Fieldmark__32_2324514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2451408"/>
            <w:bookmarkStart w:id="52" w:name="__Fieldmark__44_2324514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2451408"/>
            <w:bookmarkStart w:id="64" w:name="__Fieldmark__60_2324514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2451408"/>
            <w:bookmarkStart w:id="75" w:name="__Fieldmark__74_2324514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2451408"/>
            <w:bookmarkStart w:id="77" w:name="__Fieldmark__75_2324514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2451408"/>
            <w:bookmarkStart w:id="79" w:name="__Fieldmark__76_2324514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2451408"/>
            <w:bookmarkStart w:id="106" w:name="__Fieldmark__101_2324514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胜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2451408"/>
            <w:bookmarkStart w:id="135" w:name="__Fieldmark__138_23245140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2451408"/>
            <w:bookmarkStart w:id="138" w:name="__Fieldmark__140_23245140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宇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2451408"/>
            <w:bookmarkStart w:id="141" w:name="__Fieldmark__142_23245140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2451408"/>
            <w:bookmarkStart w:id="144" w:name="__Fieldmark__144_23245140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8T09:5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7-52-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