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30138893"/>
            <w:bookmarkStart w:id="1" w:name="__Fieldmark__0_393013889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智能化保温隔热玻璃温室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凉山州西昌农业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97500" cy="7810500"/>
            <wp:effectExtent l="0" t="0" r="0" b="0"/>
            <wp:docPr id="1" name="210628173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8173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28T09:30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7-28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