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智能化保温隔热玻璃温室</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文</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035069714"/>
            <w:bookmarkStart w:id="3" w:name="__Fieldmark__8_303506971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牛兴国</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035069714"/>
            <w:bookmarkStart w:id="9" w:name="__Fieldmark__10_303506971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宇航</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035069714"/>
            <w:bookmarkStart w:id="15" w:name="__Fieldmark__12_303506971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40119681114363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凉山州西昌农业科学研究所</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3400452704383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035069714"/>
            <w:bookmarkStart w:id="26" w:name="__Fieldmark__19_303506971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昌市胜利</w:t>
            </w:r>
            <w:r>
              <w:rPr>
                <w:rFonts w:ascii="宋体;SimSun" w:hAnsi="宋体;SimSun" w:cs="宋体;SimSun"/>
                <w:szCs w:val="21"/>
              </w:rPr>
              <w:t>南路</w:t>
            </w:r>
            <w:r>
              <w:rPr>
                <w:rFonts w:cs="宋体;SimSun" w:ascii="宋体;SimSun" w:hAnsi="宋体;SimSun"/>
                <w:szCs w:val="21"/>
              </w:rPr>
              <w:t>14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5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035069714"/>
            <w:bookmarkStart w:id="40" w:name="__Fieldmark__32_303506971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035069714"/>
            <w:bookmarkStart w:id="52" w:name="__Fieldmark__44_303506971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035069714"/>
            <w:bookmarkStart w:id="64" w:name="__Fieldmark__60_303506971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035069714"/>
            <w:bookmarkStart w:id="75" w:name="__Fieldmark__74_303506971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035069714"/>
            <w:bookmarkStart w:id="77" w:name="__Fieldmark__75_303506971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035069714"/>
            <w:bookmarkStart w:id="79" w:name="__Fieldmark__76_303506971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035069714"/>
            <w:bookmarkStart w:id="106" w:name="__Fieldmark__101_303506971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马阿乾静坤</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035069714"/>
            <w:bookmarkStart w:id="135" w:name="__Fieldmark__138_3035069714"/>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赵亮</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035069714"/>
            <w:bookmarkStart w:id="138" w:name="__Fieldmark__140_3035069714"/>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035069714"/>
            <w:bookmarkStart w:id="141" w:name="__Fieldmark__142_3035069714"/>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超</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3035069714"/>
            <w:bookmarkStart w:id="144" w:name="__Fieldmark__144_3035069714"/>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5" w:name="FMREInfo_Mark"/>
      <w:r>
        <w:rPr/>
        <w:t>【发明人英文信息】</w:t>
      </w:r>
      <w:bookmarkEnd w:id="14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4"/>
            <w:bookmarkEnd w:id="14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5"/>
            <w:bookmarkEnd w:id="147"/>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6"/>
            <w:bookmarkEnd w:id="148"/>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7"/>
            <w:bookmarkEnd w:id="149"/>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6-28T09:35:00Z</dcterms:modified>
  <cp:revision>13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28-17-28-2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