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智能化保温隔热玻璃温室，包括不锈钢爬梯、温室主体、玻璃层和铝合金加固骨架，所述温室主体的顶部安装有遮光布，所述温室主体上设置有玻璃层，且所述玻璃层两侧的温室主体上皆固定有铝合金加固骨架。本实用新型通过安装有温室主体、温湿度传感器和热风机，使得装置优化了自身的性能，使用时，通过在温室主体的内部安装有温湿度传感器，可以监测温室主体内部的温度和湿度情况，并且将监测结果在控制器的显示屏上显示出来，再便于使用者通过喷头和喷洒板调整温室主体内部的湿度，以及通过热风机调整温室主体内部的温度，从而增强了装置的智能化控温控湿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9:00Z</dcterms:created>
  <dc:creator>wcy</dc:creator>
  <dc:description/>
  <cp:keywords/>
  <dc:language>en-US</dc:language>
  <cp:lastModifiedBy>CDTH</cp:lastModifiedBy>
  <dcterms:modified xsi:type="dcterms:W3CDTF">2021-06-28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6-42-26</vt:lpwstr>
  </property>
  <property fmtid="{D5CDD505-2E9C-101B-9397-08002B2CF9AE}" pid="3" name="isSipo">
    <vt:lpwstr>true</vt:lpwstr>
  </property>
</Properties>
</file>