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727178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兽药加工用粉碎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永诺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04231071"/>
            <w:bookmarkStart w:id="5" w:name="__Fieldmark__6_3504231071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04231071"/>
            <w:bookmarkStart w:id="8" w:name="__Fieldmark__8_3504231071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  <w:t>06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rFonts w:ascii="MS Mincho;ＭＳ 明朝" w:hAnsi="MS Mincho;ＭＳ 明朝" w:cs="MS Mincho;ＭＳ 明朝"/>
                <w:u w:val="single"/>
              </w:rPr>
              <w:t>第一次补正</w:t>
            </w:r>
            <w:r>
              <w:rPr>
                <w:rFonts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6260067536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兽药加工用粉碎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兽药加工用粉碎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第</w:t>
            </w:r>
            <w:r>
              <w:rPr>
                <w:rFonts w:cs="宋体;SimSun" w:ascii="宋体;SimSun" w:hAnsi="宋体;SimSun"/>
              </w:rPr>
              <w:t>0017</w:t>
            </w:r>
            <w:r>
              <w:rPr>
                <w:rFonts w:ascii="宋体;SimSun" w:hAnsi="宋体;SimSun" w:cs="宋体;SimSun"/>
              </w:rPr>
              <w:t>段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30T06:2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30-14-17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