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49863316"/>
            <w:bookmarkStart w:id="1" w:name="__Fieldmark__0_294986331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骨科踝关节矫正辅助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0226547608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301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301621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30T08:2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6-03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