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606230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锂离子电池正极材料加工用自动进料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方民族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869957918"/>
            <w:bookmarkStart w:id="5" w:name="__Fieldmark__6_186995791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869957918"/>
            <w:bookmarkStart w:id="8" w:name="__Fieldmark__8_186995791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26005226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混料叶片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内侧的搅拌杆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外壁上皆焊接有刮板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，刮板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的一端与混料箱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的内壁紧密贴合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混料叶片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内侧的搅拌杆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外壁上皆焊接有刮板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，刮板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的一端与混料箱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的内壁紧密贴合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30T06:13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30-13-58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