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613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转速可调节的近钻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伟卓石油科技（成都）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05783364"/>
            <w:bookmarkStart w:id="5" w:name="__Fieldmark__6_20057833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05783364"/>
            <w:bookmarkStart w:id="8" w:name="__Fieldmark__8_20057833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3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27003010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转速可调节的近钻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转速可调节的近钻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30T05:5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3-5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