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557793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材料化学改性用烘干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甘肃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832986245"/>
            <w:bookmarkStart w:id="5" w:name="__Fieldmark__6_283298624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832986245"/>
            <w:bookmarkStart w:id="8" w:name="__Fieldmark__8_283298624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24009851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提升机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外部的一侧通过螺钉固定安装有电机本体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提升器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外部的一侧通过螺钉固定安装有电机本体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烘箱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顶部的一侧焊接有进料口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，烘箱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内部顶部的中心位置设置有红外加热管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烘干箱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顶部的一侧焊接有进料口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，烘干箱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内部顶部的中心位置设置有红外加热管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6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烘箱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外部靠近物料箱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的一侧设置有吸收箱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，所述所述吸收箱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顶部的一侧连接有第一连接管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7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烘干箱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外部靠近物料箱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的一侧设置有吸收箱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，所述吸收箱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顶部的一侧连接有第一连接管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30T03:21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30-10-50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