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523019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与</w:t>
            </w:r>
            <w:r>
              <w:rPr>
                <w:rFonts w:cs="宋体;SimSun" w:ascii="宋体;SimSun" w:hAnsi="宋体;SimSun"/>
              </w:rPr>
              <w:t>NVR</w:t>
            </w:r>
            <w:r>
              <w:rPr>
                <w:rFonts w:ascii="宋体;SimSun" w:hAnsi="宋体;SimSun" w:cs="宋体;SimSun"/>
              </w:rPr>
              <w:t>进行远程交互的系统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95321809"/>
            <w:bookmarkStart w:id="2" w:name="__Fieldmark__4_23953218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95321809"/>
            <w:bookmarkStart w:id="4" w:name="__Fieldmark__10_23953218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95321809"/>
            <w:bookmarkStart w:id="6" w:name="__Fieldmark__16_23953218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95321809"/>
            <w:bookmarkStart w:id="8" w:name="__Fieldmark__17_23953218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本申请于</w:t>
            </w: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</w:t>
            </w:r>
            <w:r>
              <w:rPr/>
              <w:t>6</w:t>
            </w:r>
            <w:r>
              <w:rPr/>
              <w:t>日</w:t>
            </w:r>
            <w:r>
              <w:rPr/>
              <w:t>进入实质审查阶段，截至目前已经</w:t>
            </w:r>
            <w:r>
              <w:rPr/>
              <w:t>5</w:t>
            </w:r>
            <w:r>
              <w:rPr/>
              <w:t>年</w:t>
            </w:r>
            <w:r>
              <w:rPr/>
              <w:t>了，审查时间严重滞后，请审查员尽快做出实审审查，下发审查意见，以便本案尽快结案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1T10:1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1-18-05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