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729275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兽药溶液剂自动混合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62009196"/>
            <w:bookmarkStart w:id="2" w:name="__Fieldmark__4_206200919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6280189035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62009196"/>
            <w:bookmarkStart w:id="4" w:name="__Fieldmark__10_206200919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62009196"/>
            <w:bookmarkStart w:id="6" w:name="__Fieldmark__16_206200919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62009196"/>
            <w:bookmarkStart w:id="8" w:name="__Fieldmark__17_206200919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根据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日发出的第一次审查意见通知书，</w:t>
            </w:r>
            <w:r>
              <w:rPr/>
              <w:t> 已按照审查员要求对权利要求进行了修改，见修改后的权利要求书。感谢审查员对本案的细心审查，若在后续审查工作中还有其他问题，请致电申请人</w:t>
            </w:r>
            <w:r>
              <w:rPr/>
              <w:t>/</w:t>
            </w:r>
            <w:r>
              <w:rPr/>
              <w:t>代理人，联系电话：</w:t>
            </w:r>
            <w:r>
              <w:rPr/>
              <w:t>028-85961062/13551134124</w:t>
            </w:r>
            <w:r>
              <w:rPr/>
              <w:t>，请给予再次修订的机会。再次对审查员的审查工作表示诚挚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02T02:20:00Z</dcterms:modified>
  <cp:revision>29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0-01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