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1392632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牧草分级干燥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黑龙江省农业科学院畜牧兽医分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594164042"/>
            <w:bookmarkStart w:id="2" w:name="__Fieldmark__4_594164042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594164042"/>
            <w:bookmarkStart w:id="4" w:name="__Fieldmark__10_594164042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04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06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 w:val="21"/>
                <w:szCs w:val="21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2021033100780440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594164042"/>
            <w:bookmarkStart w:id="6" w:name="__Fieldmark__16_594164042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594164042"/>
            <w:bookmarkStart w:id="8" w:name="__Fieldmark__17_594164042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尊敬的审查员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ascii="宋体;SimSun" w:hAnsi="宋体;SimSun" w:cs="宋体;SimSun"/>
              </w:rPr>
              <w:t>针对</w:t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ascii="宋体;SimSun" w:hAnsi="宋体;SimSun" w:cs="宋体;SimSun"/>
              </w:rPr>
              <w:t>日的第一次审查意见通知书，进行补充意见陈述。</w:t>
            </w:r>
            <w:r>
              <w:rPr/>
              <w:t>已按照审查员要求对权利要求进行了修改，见修改后的权利要求书。感谢审查员对本案的细心审查，若在后续审查工作中还有其他问题，请致电申请人</w:t>
            </w:r>
            <w:r>
              <w:rPr/>
              <w:t>/</w:t>
            </w:r>
            <w:r>
              <w:rPr/>
              <w:t>代理人，联系电话：</w:t>
            </w:r>
            <w:r>
              <w:rPr/>
              <w:t>028-85961062/13551134124</w:t>
            </w:r>
            <w:r>
              <w:rPr/>
              <w:t>，请给予再次修订的机会。再次对审查员的审查工作表示诚挚感谢！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7-02T02:49:00Z</dcterms:modified>
  <cp:revision>20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2-10-37-1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