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预制墩柱新型生产工艺</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鑫</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624326260"/>
            <w:bookmarkStart w:id="3" w:name="__Fieldmark__8_62432626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佳欣</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624326260"/>
            <w:bookmarkStart w:id="7" w:name="__Fieldmark__10_62432626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肖东</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624326260"/>
            <w:bookmarkStart w:id="10" w:name="__Fieldmark__12_62432626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13261988100820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624326260"/>
            <w:bookmarkStart w:id="20" w:name="__Fieldmark__19_62432626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624326260"/>
            <w:bookmarkStart w:id="35" w:name="__Fieldmark__32_62432626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624326260"/>
            <w:bookmarkStart w:id="48" w:name="__Fieldmark__45_62432626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624326260"/>
            <w:bookmarkStart w:id="62" w:name="__Fieldmark__61_62432626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624326260"/>
            <w:bookmarkStart w:id="76" w:name="__Fieldmark__77_62432626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624326260"/>
            <w:bookmarkStart w:id="78" w:name="__Fieldmark__78_62432626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624326260"/>
            <w:bookmarkStart w:id="82" w:name="__Fieldmark__84_62432626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624326260"/>
            <w:bookmarkStart w:id="84" w:name="__Fieldmark__85_62432626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624326260"/>
            <w:bookmarkStart w:id="93" w:name="__Fieldmark__86_62432626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624326260"/>
            <w:bookmarkStart w:id="95" w:name="__Fieldmark__87_62432626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624326260"/>
            <w:bookmarkStart w:id="97" w:name="__Fieldmark__88_62432626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624326260"/>
            <w:bookmarkStart w:id="125" w:name="__Fieldmark__113_62432626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624326260"/>
            <w:bookmarkStart w:id="127" w:name="__Fieldmark__114_62432626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624326260"/>
            <w:bookmarkStart w:id="154" w:name="__Fieldmark__150_62432626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624326260"/>
            <w:bookmarkStart w:id="157" w:name="__Fieldmark__152_62432626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624326260"/>
            <w:bookmarkStart w:id="160" w:name="__Fieldmark__154_62432626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尚游</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624326260"/>
            <w:bookmarkStart w:id="163" w:name="__Fieldmark__156_62432626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童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624326260"/>
            <w:bookmarkStart w:id="166" w:name="__Fieldmark__158_624326260"/>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税流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624326260"/>
            <w:bookmarkStart w:id="169" w:name="__Fieldmark__160_624326260"/>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俊先</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624326260"/>
            <w:bookmarkStart w:id="172" w:name="__Fieldmark__162_624326260"/>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02T06:40: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2-14-23-2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