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预制墩柱新型生产工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79732958"/>
            <w:bookmarkStart w:id="4" w:name="__Fieldmark__4_417973295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79732958"/>
            <w:bookmarkStart w:id="6" w:name="__Fieldmark__5_417973295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79732958"/>
            <w:bookmarkStart w:id="8" w:name="__Fieldmark__6_417973295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79732958"/>
            <w:bookmarkStart w:id="10" w:name="__Fieldmark__7_417973295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79732958"/>
            <w:bookmarkStart w:id="14" w:name="__Fieldmark__8_417973295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79732958"/>
            <w:bookmarkStart w:id="16" w:name="__Fieldmark__9_417973295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79732958"/>
            <w:bookmarkStart w:id="18" w:name="__Fieldmark__10_417973295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79732958"/>
            <w:bookmarkStart w:id="20" w:name="__Fieldmark__11_417973295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02T06:40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4-23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