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04417142"/>
            <w:bookmarkStart w:id="1" w:name="__Fieldmark__0_40044171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预制墩柱新型生产工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214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2143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2T06:4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4-23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