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通用型预制箱梁钢筋笼胎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邱祥健</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50434304"/>
            <w:bookmarkStart w:id="3" w:name="__Fieldmark__8_295043430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50434304"/>
            <w:bookmarkStart w:id="9" w:name="__Fieldmark__10_295043430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佳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50434304"/>
            <w:bookmarkStart w:id="15" w:name="__Fieldmark__12_295043430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2519700502713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50434304"/>
            <w:bookmarkStart w:id="26" w:name="__Fieldmark__19_295043430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50434304"/>
            <w:bookmarkStart w:id="40" w:name="__Fieldmark__32_295043430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50434304"/>
            <w:bookmarkStart w:id="52" w:name="__Fieldmark__44_295043430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50434304"/>
            <w:bookmarkStart w:id="64" w:name="__Fieldmark__60_295043430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50434304"/>
            <w:bookmarkStart w:id="75" w:name="__Fieldmark__74_295043430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50434304"/>
            <w:bookmarkStart w:id="77" w:name="__Fieldmark__75_295043430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50434304"/>
            <w:bookmarkStart w:id="79" w:name="__Fieldmark__76_295043430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50434304"/>
            <w:bookmarkStart w:id="106" w:name="__Fieldmark__101_295043430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谭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950434304"/>
            <w:bookmarkStart w:id="135" w:name="__Fieldmark__138_295043430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950434304"/>
            <w:bookmarkStart w:id="138" w:name="__Fieldmark__140_295043430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950434304"/>
            <w:bookmarkStart w:id="141" w:name="__Fieldmark__142_295043430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于淼</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950434304"/>
            <w:bookmarkStart w:id="144" w:name="__Fieldmark__144_2950434304"/>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韩尚游</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950434304"/>
            <w:bookmarkStart w:id="147" w:name="__Fieldmark__146_2950434304"/>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光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950434304"/>
            <w:bookmarkStart w:id="150" w:name="__Fieldmark__148_2950434304"/>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2T06:17: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2-13-51-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