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通用型预制箱梁钢筋笼胎架装置，包括右连接板、左挂片、底部钢筋托片和底座，所述底座顶部的右侧设置有右固定件，所述右固定件在底座的顶部设置有多个，所述右固定件的一侧设置有右滑轨，所述右滑轨的一侧设置有右连接板，所述右连接板的一端焊接有右挂片，所述右挂片在右连接板上设置有多个，所述右连接板设置在右固定件的内部。本实用新型通过在装置上设置有右挂片和左挂片，右挂片和左挂片为阶梯形状，且右挂片和左挂片上设置有第一挂槽和第二挂槽，通过把钢筋放到右挂片和左挂片上的不同的第一挂槽和第二挂槽上，从而可以根据需要适用不同坡度的腹板箍筋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1:00Z</dcterms:created>
  <dc:creator>wcy</dc:creator>
  <dc:description/>
  <cp:keywords/>
  <dc:language>en-US</dc:language>
  <cp:lastModifiedBy>CDTH</cp:lastModifiedBy>
  <dcterms:modified xsi:type="dcterms:W3CDTF">2021-07-02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3-51-12</vt:lpwstr>
  </property>
  <property fmtid="{D5CDD505-2E9C-101B-9397-08002B2CF9AE}" pid="3" name="isSipo">
    <vt:lpwstr>true</vt:lpwstr>
  </property>
</Properties>
</file>