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04602939"/>
            <w:bookmarkStart w:id="1" w:name="__Fieldmark__0_39046029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通用型预制箱梁钢筋笼胎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214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21410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2T06:1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3-5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