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57065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纳米生物材料转染试剂制备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93794040"/>
            <w:bookmarkStart w:id="5" w:name="__Fieldmark__6_25937940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93794040"/>
            <w:bookmarkStart w:id="8" w:name="__Fieldmark__8_25937940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7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1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28021194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储液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表面的一侧安装有开关阀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出液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表面的一侧安装有开关阀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转染试剂制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转染试剂制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转染试剂制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转染试剂制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转染试剂制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纳米生物材料转染试剂制备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2T08:4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6-20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