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570658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纳米生物材料分散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71115591"/>
            <w:bookmarkStart w:id="5" w:name="__Fieldmark__6_157111559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71115591"/>
            <w:bookmarkStart w:id="8" w:name="__Fieldmark__8_157111559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28021194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材料分散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纳米生物材料分散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纳米生物材料分散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纳米生物材料分散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纳米生物材料分散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纳米生物材料分散设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第一电机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输出端通过联轴器安装有所述转轴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第一电机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输出端通过联轴器安装有转轴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主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侧的外壁上安装有控制面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设备主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一侧的外壁上安装有控制面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2T07:5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5-3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