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1951134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监控功能的畜牧护栏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专利权终止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9004160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3006198147"/>
            <w:bookmarkStart w:id="6" w:name="__Fieldmark__9_3006198147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3006198147"/>
            <w:bookmarkStart w:id="8" w:name="__Fieldmark__10_30061981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忘记了缴费期，现已缴纳有关费用，请求恢复权利，请审查员能予宽谅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7-05T01:58:00Z</dcterms:modified>
  <cp:revision>1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09-5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