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951269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畜牧粪污处理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专利权终止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9004954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3984190777"/>
            <w:bookmarkStart w:id="6" w:name="__Fieldmark__9_3984190777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3984190777"/>
            <w:bookmarkStart w:id="8" w:name="__Fieldmark__10_398419077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因出差办事误了缴费期，现已缴纳有关费用，请求恢复权利，请审查员能予宽谅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07-05T02:03:00Z</dcterms:modified>
  <cp:revision>1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09-59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