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集成式绿色建筑屋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61067706"/>
            <w:bookmarkStart w:id="3" w:name="__Fieldmark__8_25610677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61067706"/>
            <w:bookmarkStart w:id="9" w:name="__Fieldmark__10_25610677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郭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61067706"/>
            <w:bookmarkStart w:id="15" w:name="__Fieldmark__12_25610677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419891018733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雪球能源环境科技集团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069754214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61067706"/>
            <w:bookmarkStart w:id="26" w:name="__Fieldmark__19_25610677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九兴</w:t>
            </w:r>
            <w:r>
              <w:rPr>
                <w:rFonts w:ascii="宋体;SimSun" w:hAnsi="宋体;SimSun" w:cs="宋体;SimSun"/>
                <w:szCs w:val="21"/>
              </w:rPr>
              <w:t>大道</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A</w:t>
            </w:r>
            <w:r>
              <w:rPr>
                <w:rFonts w:ascii="宋体;SimSun" w:hAnsi="宋体;SimSun" w:cs="宋体;SimSun"/>
                <w:szCs w:val="21"/>
              </w:rPr>
              <w:t>幢</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0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61067706"/>
            <w:bookmarkStart w:id="40" w:name="__Fieldmark__32_25610677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61067706"/>
            <w:bookmarkStart w:id="52" w:name="__Fieldmark__44_25610677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61067706"/>
            <w:bookmarkStart w:id="64" w:name="__Fieldmark__60_25610677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61067706"/>
            <w:bookmarkStart w:id="75" w:name="__Fieldmark__74_25610677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61067706"/>
            <w:bookmarkStart w:id="77" w:name="__Fieldmark__75_25610677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61067706"/>
            <w:bookmarkStart w:id="79" w:name="__Fieldmark__76_25610677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61067706"/>
            <w:bookmarkStart w:id="106" w:name="__Fieldmark__101_25610677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忠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561067706"/>
            <w:bookmarkStart w:id="135" w:name="__Fieldmark__138_256106770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5T03:27: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1-23-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