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78730247"/>
            <w:bookmarkStart w:id="1" w:name="__Fieldmark__0_377873024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集成式绿色建筑屋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 xml:space="preserve">四川雪球能源环境科技集团有限公司 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76900" cy="8420100"/>
            <wp:effectExtent l="0" t="0" r="0" b="0"/>
            <wp:docPr id="1" name="210705103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051035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05T02:36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5-10-13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