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集成式绿色建筑屋顶，包括屋顶主体、种植槽、导流板和太阳能板，所述屋顶主体顶端的两侧皆固定连接有集水箱，所述安装板内部的顶端设置有插槽，所述安装板的顶端活动连接有导流板，导流板的底端固定连接有插板，插板内部的一侧设置有多个限位孔，所述导流板顶端的中间位置活动连接有太阳能板，所述太阳能板底端的一侧设置有活动轴，所述屋顶主体顶端的两侧皆固定连接有种植槽。本实用新型通过在导流板底端的两侧固定连接的插板，导流板可以盖在屋顶主体顶端的两侧，使其置于立柱与集水箱之间，且导流板会带动插板插入插槽内部，此时可以对插板进行固定限位，从而实现导流板的固定安装，则可以方便对导流板进行安装使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2:36:00Z</dcterms:created>
  <dc:creator>wcy</dc:creator>
  <dc:description/>
  <cp:keywords/>
  <dc:language>en-US</dc:language>
  <cp:lastModifiedBy>CDTH</cp:lastModifiedBy>
  <dcterms:modified xsi:type="dcterms:W3CDTF">2021-07-05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0-13-22</vt:lpwstr>
  </property>
  <property fmtid="{D5CDD505-2E9C-101B-9397-08002B2CF9AE}" pid="3" name="isSipo">
    <vt:lpwstr>true</vt:lpwstr>
  </property>
</Properties>
</file>