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绿色建筑屋顶排水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65850915"/>
            <w:bookmarkStart w:id="3" w:name="__Fieldmark__8_96585091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65850915"/>
            <w:bookmarkStart w:id="9" w:name="__Fieldmark__10_96585091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郭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65850915"/>
            <w:bookmarkStart w:id="15" w:name="__Fieldmark__12_96585091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419891018733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雪球能源环境科技集团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00697542141</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65850915"/>
            <w:bookmarkStart w:id="26" w:name="__Fieldmark__19_96585091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九兴</w:t>
            </w:r>
            <w:r>
              <w:rPr>
                <w:rFonts w:ascii="宋体;SimSun" w:hAnsi="宋体;SimSun" w:cs="宋体;SimSun"/>
                <w:szCs w:val="21"/>
                <w:lang w:val="en-US" w:eastAsia="en-US"/>
              </w:rPr>
              <w:t>大道</w:t>
            </w:r>
            <w:r>
              <w:rPr>
                <w:rFonts w:cs="宋体;SimSun" w:ascii="宋体;SimSun" w:hAnsi="宋体;SimSun"/>
                <w:szCs w:val="21"/>
                <w:lang w:val="en-US" w:eastAsia="en-US"/>
              </w:rPr>
              <w:t>6</w:t>
            </w:r>
            <w:r>
              <w:rPr>
                <w:rFonts w:ascii="宋体;SimSun" w:hAnsi="宋体;SimSun" w:cs="宋体;SimSun"/>
                <w:szCs w:val="21"/>
                <w:lang w:val="en-US" w:eastAsia="en-US"/>
              </w:rPr>
              <w:t>号</w:t>
            </w:r>
            <w:r>
              <w:rPr>
                <w:rFonts w:cs="宋体;SimSun" w:ascii="宋体;SimSun" w:hAnsi="宋体;SimSun"/>
                <w:szCs w:val="21"/>
                <w:lang w:val="en-US" w:eastAsia="en-US"/>
              </w:rPr>
              <w:t>A</w:t>
            </w:r>
            <w:r>
              <w:rPr>
                <w:rFonts w:ascii="宋体;SimSun" w:hAnsi="宋体;SimSun" w:cs="宋体;SimSun"/>
                <w:szCs w:val="21"/>
                <w:lang w:val="en-US" w:eastAsia="en-US"/>
              </w:rPr>
              <w:t>幢</w:t>
            </w:r>
            <w:r>
              <w:rPr>
                <w:rFonts w:cs="宋体;SimSun" w:ascii="宋体;SimSun" w:hAnsi="宋体;SimSun"/>
                <w:szCs w:val="21"/>
                <w:lang w:val="en-US" w:eastAsia="en-US"/>
              </w:rPr>
              <w:t>6</w:t>
            </w:r>
            <w:r>
              <w:rPr>
                <w:rFonts w:ascii="宋体;SimSun" w:hAnsi="宋体;SimSun" w:cs="宋体;SimSun"/>
                <w:szCs w:val="21"/>
                <w:lang w:val="en-US" w:eastAsia="en-US"/>
              </w:rPr>
              <w:t>层</w:t>
            </w:r>
            <w:r>
              <w:rPr>
                <w:rFonts w:cs="宋体;SimSun" w:ascii="宋体;SimSun" w:hAnsi="宋体;SimSun"/>
                <w:szCs w:val="21"/>
                <w:lang w:val="en-US" w:eastAsia="en-US"/>
              </w:rPr>
              <w:t>609</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65850915"/>
            <w:bookmarkStart w:id="40" w:name="__Fieldmark__32_96585091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65850915"/>
            <w:bookmarkStart w:id="52" w:name="__Fieldmark__44_96585091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65850915"/>
            <w:bookmarkStart w:id="64" w:name="__Fieldmark__60_96585091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65850915"/>
            <w:bookmarkStart w:id="75" w:name="__Fieldmark__74_96585091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65850915"/>
            <w:bookmarkStart w:id="77" w:name="__Fieldmark__75_96585091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65850915"/>
            <w:bookmarkStart w:id="79" w:name="__Fieldmark__76_96585091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65850915"/>
            <w:bookmarkStart w:id="106" w:name="__Fieldmark__101_96585091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3</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忠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965850915"/>
            <w:bookmarkStart w:id="135" w:name="__Fieldmark__138_96585091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5T03:49: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1-49-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