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52824006"/>
            <w:bookmarkStart w:id="1" w:name="__Fieldmark__0_36528240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绿色建筑用热能回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雪球能源环境科技集团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95950" cy="8505825"/>
            <wp:effectExtent l="0" t="0" r="0" b="0"/>
            <wp:docPr id="1" name="210705110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51103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5T03:1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1-0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