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绿色建筑用热能回收装置，包括建筑本体、第一热水管、屋顶、水箱和热转换箱，所述建筑本体的顶部固定有隔板，且隔板底端的一侧安装有光敏传感器，所述隔板的顶端安装有热转换箱，且所述热转换箱的内部固定有热回收箱，所述热转换箱一侧的外壁上安装有第二热水管，第二热水管的底端延伸至隔板的下方，所述建筑本体的顶端设置有屋顶，且所述屋顶的内部安装有蓄电池，所述蓄电池一侧的屋顶内部安装有水箱，所述导管一侧的水箱底端安装有第一热水管。本实用新型不仅可最大化的对热能进行回收，效率高且不容易产生热损，便于利用自然能源供电，更加清洁环保，而且便于给建筑提供照明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3:15:00Z</dcterms:created>
  <dc:creator>wcy</dc:creator>
  <dc:description/>
  <cp:keywords/>
  <dc:language>en-US</dc:language>
  <cp:lastModifiedBy>CDTH</cp:lastModifiedBy>
  <dcterms:modified xsi:type="dcterms:W3CDTF">2021-07-05T0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1-06-41</vt:lpwstr>
  </property>
  <property fmtid="{D5CDD505-2E9C-101B-9397-08002B2CF9AE}" pid="3" name="isSipo">
    <vt:lpwstr>true</vt:lpwstr>
  </property>
</Properties>
</file>