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绿色建筑用热能回收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亮</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622799551"/>
            <w:bookmarkStart w:id="3" w:name="__Fieldmark__8_62279955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飞</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622799551"/>
            <w:bookmarkStart w:id="9" w:name="__Fieldmark__10_62279955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郭寅</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622799551"/>
            <w:bookmarkStart w:id="15" w:name="__Fieldmark__12_62279955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32419891018733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雪球能源环境科技集团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00697542141</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622799551"/>
            <w:bookmarkStart w:id="26" w:name="__Fieldmark__19_62279955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九兴</w:t>
            </w:r>
            <w:r>
              <w:rPr>
                <w:rFonts w:ascii="宋体;SimSun" w:hAnsi="宋体;SimSun" w:cs="宋体;SimSun"/>
                <w:szCs w:val="21"/>
              </w:rPr>
              <w:t>大道</w:t>
            </w:r>
            <w:r>
              <w:rPr>
                <w:rFonts w:cs="宋体;SimSun" w:ascii="宋体;SimSun" w:hAnsi="宋体;SimSun"/>
                <w:szCs w:val="21"/>
              </w:rPr>
              <w:t>6</w:t>
            </w:r>
            <w:r>
              <w:rPr>
                <w:rFonts w:ascii="宋体;SimSun" w:hAnsi="宋体;SimSun" w:cs="宋体;SimSun"/>
                <w:szCs w:val="21"/>
              </w:rPr>
              <w:t>号</w:t>
            </w:r>
            <w:r>
              <w:rPr>
                <w:rFonts w:cs="宋体;SimSun" w:ascii="宋体;SimSun" w:hAnsi="宋体;SimSun"/>
                <w:szCs w:val="21"/>
              </w:rPr>
              <w:t>A</w:t>
            </w:r>
            <w:r>
              <w:rPr>
                <w:rFonts w:ascii="宋体;SimSun" w:hAnsi="宋体;SimSun" w:cs="宋体;SimSun"/>
                <w:szCs w:val="21"/>
              </w:rPr>
              <w:t>幢</w:t>
            </w:r>
            <w:r>
              <w:rPr>
                <w:rFonts w:cs="宋体;SimSun" w:ascii="宋体;SimSun" w:hAnsi="宋体;SimSun"/>
                <w:szCs w:val="21"/>
              </w:rPr>
              <w:t>6</w:t>
            </w:r>
            <w:r>
              <w:rPr>
                <w:rFonts w:ascii="宋体;SimSun" w:hAnsi="宋体;SimSun" w:cs="宋体;SimSun"/>
                <w:szCs w:val="21"/>
              </w:rPr>
              <w:t>层</w:t>
            </w:r>
            <w:r>
              <w:rPr>
                <w:rFonts w:cs="宋体;SimSun" w:ascii="宋体;SimSun" w:hAnsi="宋体;SimSun"/>
                <w:szCs w:val="21"/>
              </w:rPr>
              <w:t>609</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622799551"/>
            <w:bookmarkStart w:id="40" w:name="__Fieldmark__32_62279955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622799551"/>
            <w:bookmarkStart w:id="52" w:name="__Fieldmark__44_62279955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622799551"/>
            <w:bookmarkStart w:id="64" w:name="__Fieldmark__60_62279955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622799551"/>
            <w:bookmarkStart w:id="75" w:name="__Fieldmark__74_62279955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622799551"/>
            <w:bookmarkStart w:id="77" w:name="__Fieldmark__75_62279955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622799551"/>
            <w:bookmarkStart w:id="79" w:name="__Fieldmark__76_62279955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622799551"/>
            <w:bookmarkStart w:id="106" w:name="__Fieldmark__101_62279955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忠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622799551"/>
            <w:bookmarkStart w:id="135" w:name="__Fieldmark__138_622799551"/>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6" w:name="FMREInfo_Mark"/>
      <w:r>
        <w:rPr/>
        <w:t>【发明人英文信息】</w:t>
      </w:r>
      <w:bookmarkEnd w:id="136"/>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7" w:name="发明人英文信息4"/>
            <w:bookmarkEnd w:id="137"/>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7-05T03:15: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5-11-06-4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