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雏鸡培育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永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83158727"/>
            <w:bookmarkStart w:id="3" w:name="__Fieldmark__8_37831587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83158727"/>
            <w:bookmarkStart w:id="9" w:name="__Fieldmark__10_37831587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玲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83158727"/>
            <w:bookmarkStart w:id="15" w:name="__Fieldmark__12_37831587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52419880330466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山县第一高级中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524438430742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83158727"/>
            <w:bookmarkStart w:id="26" w:name="__Fieldmark__19_37831587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城文</w:t>
            </w:r>
            <w:r>
              <w:rPr>
                <w:rFonts w:ascii="宋体;SimSun" w:hAnsi="宋体;SimSun" w:cs="宋体;SimSun"/>
                <w:szCs w:val="21"/>
              </w:rPr>
              <w:t>化路</w:t>
            </w:r>
            <w:r>
              <w:rPr>
                <w:rFonts w:cs="宋体;SimSun" w:ascii="宋体;SimSun" w:hAnsi="宋体;SimSun"/>
                <w:szCs w:val="21"/>
              </w:rPr>
              <w:t>7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413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北农林科技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100000437096236G</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783158727"/>
            <w:bookmarkStart w:id="40" w:name="__Fieldmark__32_37831587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杨凌示范区邰</w:t>
            </w:r>
            <w:r>
              <w:rPr>
                <w:rFonts w:ascii="宋体;SimSun" w:hAnsi="宋体;SimSun" w:cs="宋体;SimSun"/>
                <w:szCs w:val="21"/>
              </w:rPr>
              <w:t>城路</w:t>
            </w:r>
            <w:r>
              <w:rPr>
                <w:rFonts w:cs="宋体;SimSun" w:ascii="宋体;SimSun" w:hAnsi="宋体;SimSun"/>
                <w:szCs w:val="21"/>
              </w:rPr>
              <w:t>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21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83158727"/>
            <w:bookmarkStart w:id="52" w:name="__Fieldmark__44_37831587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83158727"/>
            <w:bookmarkStart w:id="64" w:name="__Fieldmark__60_37831587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83158727"/>
            <w:bookmarkStart w:id="75" w:name="__Fieldmark__74_37831587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83158727"/>
            <w:bookmarkStart w:id="77" w:name="__Fieldmark__75_37831587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83158727"/>
            <w:bookmarkStart w:id="79" w:name="__Fieldmark__76_37831587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83158727"/>
            <w:bookmarkStart w:id="106" w:name="__Fieldmark__101_37831587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维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83158727"/>
            <w:bookmarkStart w:id="135" w:name="__Fieldmark__138_378315872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永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83158727"/>
            <w:bookmarkStart w:id="138" w:name="__Fieldmark__140_378315872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5T06:3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4-13-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