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55866656"/>
            <w:bookmarkStart w:id="1" w:name="__Fieldmark__0_275586665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雏鸡培育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武山县第一高级中学    西北农林科技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21350" cy="8122920"/>
            <wp:effectExtent l="0" t="0" r="0" b="0"/>
            <wp:docPr id="1" name="210705143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51433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5T06:3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4-13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