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定位精准的骨科纠正辅助用具，包括安装在纠正床机构上的辅助用具机构，所述辅助用具机构包括驱动箱、</w:t>
      </w:r>
      <w:r>
        <w:rPr>
          <w:sz w:val="24"/>
        </w:rPr>
        <w:t>L</w:t>
      </w:r>
      <w:r>
        <w:rPr>
          <w:sz w:val="24"/>
        </w:rPr>
        <w:t>型固定架与腰部固定夹具，所述驱动箱放置于纠正床机构的底部，所述</w:t>
      </w:r>
      <w:r>
        <w:rPr>
          <w:sz w:val="24"/>
        </w:rPr>
        <w:t>L</w:t>
      </w:r>
      <w:r>
        <w:rPr>
          <w:sz w:val="24"/>
        </w:rPr>
        <w:t>型固定架设置有两个，本实用新型涉及骨科辅助用具技术领域。通过驱动箱、</w:t>
      </w:r>
      <w:r>
        <w:rPr>
          <w:sz w:val="24"/>
        </w:rPr>
        <w:t>L</w:t>
      </w:r>
      <w:r>
        <w:rPr>
          <w:sz w:val="24"/>
        </w:rPr>
        <w:t>型固定架、腰部固定夹具、电机、第一联动板、第二联动板、升降杆、滑块、滑槽板、缓冲凹槽、限位滑槽板、限位滑块、活动杆、弹簧、环形橡胶垫、海绵垫与开口配合设置，使得两个环形橡胶垫能够对患者的腰部进行固定，进而使患者脊椎需要进行矫正的部位能够精准的与纠正装置对中，从而能够很好的纠正治疗，效率高，操作简单，使用也方便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0:00Z</dcterms:created>
  <dc:creator>wcy</dc:creator>
  <dc:description/>
  <cp:keywords/>
  <dc:language>en-US</dc:language>
  <cp:lastModifiedBy>CDTH</cp:lastModifiedBy>
  <dcterms:modified xsi:type="dcterms:W3CDTF">2021-07-05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5-00-26</vt:lpwstr>
  </property>
  <property fmtid="{D5CDD505-2E9C-101B-9397-08002B2CF9AE}" pid="3" name="isSipo">
    <vt:lpwstr>true</vt:lpwstr>
  </property>
</Properties>
</file>