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定位精准的骨科纠正辅助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光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69298479"/>
            <w:bookmarkStart w:id="3" w:name="__Fieldmark__8_42692984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69298479"/>
            <w:bookmarkStart w:id="9" w:name="__Fieldmark__10_42692984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69298479"/>
            <w:bookmarkStart w:id="15" w:name="__Fieldmark__12_42692984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4082732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医科大学附属中医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415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69298479"/>
            <w:bookmarkStart w:id="26" w:name="__Fieldmark__19_42692984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春</w:t>
            </w:r>
            <w:r>
              <w:rPr>
                <w:rFonts w:ascii="宋体;SimSun" w:hAnsi="宋体;SimSun" w:cs="宋体;SimSun"/>
                <w:szCs w:val="21"/>
              </w:rPr>
              <w:t>晖路</w:t>
            </w:r>
            <w:r>
              <w:rPr>
                <w:rFonts w:cs="宋体;SimSun" w:ascii="宋体;SimSun" w:hAnsi="宋体;SimSun"/>
                <w:szCs w:val="21"/>
              </w:rPr>
              <w:t>18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69298479"/>
            <w:bookmarkStart w:id="40" w:name="__Fieldmark__32_42692984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69298479"/>
            <w:bookmarkStart w:id="52" w:name="__Fieldmark__44_42692984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69298479"/>
            <w:bookmarkStart w:id="64" w:name="__Fieldmark__60_42692984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69298479"/>
            <w:bookmarkStart w:id="75" w:name="__Fieldmark__74_42692984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69298479"/>
            <w:bookmarkStart w:id="77" w:name="__Fieldmark__75_42692984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69298479"/>
            <w:bookmarkStart w:id="79" w:name="__Fieldmark__76_42692984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69298479"/>
            <w:bookmarkStart w:id="106" w:name="__Fieldmark__101_42692984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7:4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5-44-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