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06228732"/>
            <w:bookmarkStart w:id="1" w:name="__Fieldmark__0_21062287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定位精准的骨科纠正辅助用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医科大学附属中医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57825" cy="8724900"/>
            <wp:effectExtent l="0" t="0" r="0" b="0"/>
            <wp:docPr id="1" name="210705152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51529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5T07:30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5-00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