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茶油加工用冷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士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75013027"/>
            <w:bookmarkStart w:id="3" w:name="__Fieldmark__8_42750130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鸿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75013027"/>
            <w:bookmarkStart w:id="9" w:name="__Fieldmark__10_42750130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齐忠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75013027"/>
            <w:bookmarkStart w:id="15" w:name="__Fieldmark__12_42750130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1811987020582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75013027"/>
            <w:bookmarkStart w:id="26" w:name="__Fieldmark__19_42750130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新</w:t>
            </w:r>
            <w:r>
              <w:rPr>
                <w:rFonts w:ascii="宋体;SimSun" w:hAnsi="宋体;SimSun" w:cs="宋体;SimSun"/>
                <w:szCs w:val="21"/>
              </w:rPr>
              <w:t>康路</w:t>
            </w:r>
            <w:r>
              <w:rPr>
                <w:rFonts w:cs="宋体;SimSun" w:ascii="宋体;SimSun" w:hAnsi="宋体;SimSun"/>
                <w:szCs w:val="21"/>
              </w:rPr>
              <w:t>4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75013027"/>
            <w:bookmarkStart w:id="40" w:name="__Fieldmark__32_42750130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75013027"/>
            <w:bookmarkStart w:id="52" w:name="__Fieldmark__44_42750130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75013027"/>
            <w:bookmarkStart w:id="64" w:name="__Fieldmark__60_42750130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75013027"/>
            <w:bookmarkStart w:id="75" w:name="__Fieldmark__74_42750130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75013027"/>
            <w:bookmarkStart w:id="77" w:name="__Fieldmark__75_42750130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75013027"/>
            <w:bookmarkStart w:id="79" w:name="__Fieldmark__76_42750130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75013027"/>
            <w:bookmarkStart w:id="106" w:name="__Fieldmark__101_42750130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隆李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275013027"/>
            <w:bookmarkStart w:id="135" w:name="__Fieldmark__138_427501302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孔庆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275013027"/>
            <w:bookmarkStart w:id="138" w:name="__Fieldmark__140_427501302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275013027"/>
            <w:bookmarkStart w:id="141" w:name="__Fieldmark__142_427501302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275013027"/>
            <w:bookmarkStart w:id="144" w:name="__Fieldmark__144_427501302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莉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275013027"/>
            <w:bookmarkStart w:id="147" w:name="__Fieldmark__146_427501302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鸿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4275013027"/>
            <w:bookmarkStart w:id="150" w:name="__Fieldmark__148_427501302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4275013027"/>
            <w:bookmarkStart w:id="153" w:name="__Fieldmark__150_427501302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丁春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4275013027"/>
            <w:bookmarkStart w:id="156" w:name="__Fieldmark__152_4275013027"/>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9:32: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7-25-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