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3083466"/>
            <w:bookmarkStart w:id="1" w:name="__Fieldmark__0_1630834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茶油加工用冷冻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5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05173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51731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5T09:31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7-25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