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茶油加工用冷冻装置，包括加工釜、搅拌釜、旋转电机和制冷装置，所述加工釜底端固定设置有出水阀，所述加工釜的顶端固定连接有入料口，所述加工釜的内部固定设置有搅拌釜，所述加工釜的底端固定安装有旋转电机，所述旋转电机的顶端固定连接有旋转轴。本实用新型通过在加工釜的底端固定安装有旋转电机，通过旋转电机启动可以带动旋转轴旋转，使旋转轴带动搅拌釜内部的推送杆与搅拌轴进行旋转，并且在搅拌轴的内部设置有滚珠与旋转轴进行连接，当旋转轴旋转时，由于离心力作用，可以使滚珠带动搅拌轴上的搅拌杆进行旋转，提高了搅拌的效率，使油茶原料搅拌干燥的更加均匀，提高了成品的质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0:00Z</dcterms:created>
  <dc:creator>wcy</dc:creator>
  <dc:description/>
  <cp:keywords/>
  <dc:language>en-US</dc:language>
  <cp:lastModifiedBy>CDTH</cp:lastModifiedBy>
  <dcterms:modified xsi:type="dcterms:W3CDTF">2021-07-05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7-25-54</vt:lpwstr>
  </property>
  <property fmtid="{D5CDD505-2E9C-101B-9397-08002B2CF9AE}" pid="3" name="isSipo">
    <vt:lpwstr>true</vt:lpwstr>
  </property>
</Properties>
</file>