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油茶栽培用施肥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周莉君</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096225768"/>
            <w:bookmarkStart w:id="3" w:name="__Fieldmark__8_3096225768"/>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徐琳钦</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096225768"/>
            <w:bookmarkStart w:id="9" w:name="__Fieldmark__10_3096225768"/>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彭宏</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096225768"/>
            <w:bookmarkStart w:id="15" w:name="__Fieldmark__12_3096225768"/>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3101198112046048</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农业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000450718925E</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096225768"/>
            <w:bookmarkStart w:id="26" w:name="__Fieldmark__19_3096225768"/>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雨城区新</w:t>
            </w:r>
            <w:r>
              <w:rPr>
                <w:rFonts w:ascii="宋体;SimSun" w:hAnsi="宋体;SimSun" w:cs="宋体;SimSun"/>
                <w:szCs w:val="21"/>
              </w:rPr>
              <w:t>康路</w:t>
            </w:r>
            <w:r>
              <w:rPr>
                <w:rFonts w:cs="宋体;SimSun" w:ascii="宋体;SimSun" w:hAnsi="宋体;SimSun"/>
                <w:szCs w:val="21"/>
              </w:rPr>
              <w:t>46</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25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096225768"/>
            <w:bookmarkStart w:id="40" w:name="__Fieldmark__32_3096225768"/>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096225768"/>
            <w:bookmarkStart w:id="52" w:name="__Fieldmark__44_3096225768"/>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096225768"/>
            <w:bookmarkStart w:id="64" w:name="__Fieldmark__60_3096225768"/>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096225768"/>
            <w:bookmarkStart w:id="75" w:name="__Fieldmark__74_3096225768"/>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096225768"/>
            <w:bookmarkStart w:id="77" w:name="__Fieldmark__75_3096225768"/>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096225768"/>
            <w:bookmarkStart w:id="79" w:name="__Fieldmark__76_3096225768"/>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096225768"/>
            <w:bookmarkStart w:id="106" w:name="__Fieldmark__101_3096225768"/>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7</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5</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李天立</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3096225768"/>
            <w:bookmarkStart w:id="135" w:name="__Fieldmark__138_3096225768"/>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孔庆博</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3096225768"/>
            <w:bookmarkStart w:id="138" w:name="__Fieldmark__140_3096225768"/>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刘莉</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3096225768"/>
            <w:bookmarkStart w:id="141" w:name="__Fieldmark__142_3096225768"/>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2"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陈涛</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3" w:name="__Fieldmark__144_3096225768"/>
            <w:bookmarkStart w:id="144" w:name="__Fieldmark__144_3096225768"/>
            <w:bookmarkEnd w:id="14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5"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冯士令</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6" w:name="__Fieldmark__146_3096225768"/>
            <w:bookmarkStart w:id="147" w:name="__Fieldmark__146_3096225768"/>
            <w:bookmarkEnd w:id="14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9</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8_姓名"/>
                  <w:enabled/>
                  <w:calcOnExit w:val="0"/>
                  <w:statusText w:type="text" w:val="发明人_其他发明人8_姓名"/>
                  <w:textInput>
                    <w:maxLength w:val="64"/>
                  </w:textInput>
                </w:ffData>
              </w:fldChar>
            </w:r>
            <w:r>
              <w:rPr>
                <w:szCs w:val="21"/>
                <w:rFonts w:cs="宋体;SimSun" w:ascii="宋体;SimSun" w:hAnsi="宋体;SimSun"/>
                <w:lang w:val="en-US" w:eastAsia="en-US"/>
              </w:rPr>
              <w:instrText xml:space="preserve"> FORMTEXT </w:instrText>
            </w:r>
            <w:bookmarkStart w:id="148" w:name="发明人_其他发明人8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杨鸿玉</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8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9" w:name="__Fieldmark__148_3096225768"/>
            <w:bookmarkStart w:id="150" w:name="__Fieldmark__148_3096225768"/>
            <w:bookmarkEnd w:id="15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0</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9_姓名"/>
                  <w:enabled/>
                  <w:calcOnExit w:val="0"/>
                  <w:statusText w:type="text" w:val="发明人_其他发明人9_姓名"/>
                  <w:textInput>
                    <w:maxLength w:val="64"/>
                  </w:textInput>
                </w:ffData>
              </w:fldChar>
            </w:r>
            <w:r>
              <w:rPr>
                <w:szCs w:val="21"/>
                <w:rFonts w:cs="宋体;SimSun" w:ascii="宋体;SimSun" w:hAnsi="宋体;SimSun"/>
                <w:lang w:val="en-US" w:eastAsia="en-US"/>
              </w:rPr>
              <w:instrText xml:space="preserve"> FORMTEXT </w:instrText>
            </w:r>
            <w:bookmarkStart w:id="151" w:name="发明人_其他发明人9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袁明</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5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9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52" w:name="__Fieldmark__150_3096225768"/>
            <w:bookmarkStart w:id="153" w:name="__Fieldmark__150_3096225768"/>
            <w:bookmarkEnd w:id="15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1</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0_姓名"/>
                  <w:enabled/>
                  <w:calcOnExit w:val="0"/>
                  <w:statusText w:type="text" w:val="发明人_其他发明人10_姓名"/>
                  <w:textInput>
                    <w:maxLength w:val="64"/>
                  </w:textInput>
                </w:ffData>
              </w:fldChar>
            </w:r>
            <w:r>
              <w:rPr>
                <w:szCs w:val="21"/>
                <w:rFonts w:cs="宋体;SimSun" w:ascii="宋体;SimSun" w:hAnsi="宋体;SimSun"/>
                <w:lang w:val="en-US" w:eastAsia="en-US"/>
              </w:rPr>
              <w:instrText xml:space="preserve"> FORMTEXT </w:instrText>
            </w:r>
            <w:bookmarkStart w:id="154" w:name="发明人_其他发明人10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丁春邦</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54"/>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0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55" w:name="__Fieldmark__152_3096225768"/>
            <w:bookmarkStart w:id="156" w:name="__Fieldmark__152_3096225768"/>
            <w:bookmarkEnd w:id="156"/>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57" w:name="FMREInfo_Mark"/>
      <w:r>
        <w:rPr/>
        <w:t>【发明人英文信息】</w:t>
      </w:r>
      <w:bookmarkEnd w:id="157"/>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8" w:name="发明人英文信息4"/>
            <w:bookmarkEnd w:id="158"/>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9" w:name="发明人英文信息5"/>
            <w:bookmarkEnd w:id="159"/>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0" w:name="发明人英文信息6"/>
            <w:bookmarkEnd w:id="160"/>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1" w:name="发明人英文信息7"/>
            <w:bookmarkEnd w:id="161"/>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2" w:name="发明人英文信息8"/>
            <w:bookmarkEnd w:id="162"/>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3" w:name="发明人英文信息9"/>
            <w:bookmarkEnd w:id="163"/>
            <w:r>
              <w:rPr>
                <w:rFonts w:ascii="宋体;SimSun" w:hAnsi="宋体;SimSun" w:cs="宋体;SimSun"/>
                <w:szCs w:val="21"/>
              </w:rPr>
              <w:t>发明人</w:t>
            </w:r>
            <w:r>
              <w:rPr>
                <w:rFonts w:cs="宋体;SimSun" w:ascii="宋体;SimSun" w:hAnsi="宋体;SimSun"/>
                <w:szCs w:val="21"/>
              </w:rPr>
              <w:t>9</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6"/>
                  <w:enabled/>
                  <w:calcOnExit w:val="0"/>
                  <w:statusText w:type="text" w:val="发明人_其他发明人8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4" w:name="发明人英文信息10"/>
            <w:bookmarkEnd w:id="164"/>
            <w:r>
              <w:rPr>
                <w:rFonts w:ascii="宋体;SimSun" w:hAnsi="宋体;SimSun" w:cs="宋体;SimSun"/>
                <w:szCs w:val="21"/>
              </w:rPr>
              <w:t>发明人</w:t>
            </w:r>
            <w:r>
              <w:rPr>
                <w:rFonts w:cs="宋体;SimSun" w:ascii="宋体;SimSun" w:hAnsi="宋体;SimSun"/>
                <w:szCs w:val="21"/>
              </w:rPr>
              <w:t>10</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7"/>
                  <w:enabled/>
                  <w:calcOnExit w:val="0"/>
                  <w:statusText w:type="text" w:val="发明人_其他发明人9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5" w:name="发明人英文信息11"/>
            <w:bookmarkEnd w:id="165"/>
            <w:r>
              <w:rPr>
                <w:rFonts w:ascii="宋体;SimSun" w:hAnsi="宋体;SimSun" w:cs="宋体;SimSun"/>
                <w:szCs w:val="21"/>
              </w:rPr>
              <w:t>发明人</w:t>
            </w:r>
            <w:r>
              <w:rPr>
                <w:rFonts w:cs="宋体;SimSun" w:ascii="宋体;SimSun" w:hAnsi="宋体;SimSun"/>
                <w:szCs w:val="21"/>
              </w:rPr>
              <w:t>11</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8"/>
                  <w:enabled/>
                  <w:calcOnExit w:val="0"/>
                  <w:statusText w:type="text" w:val="发明人_其他发明人10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7-05T09:36:00Z</dcterms:modified>
  <cp:revision>136</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05-17-33-3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