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油茶栽培用施肥装置，包括支撑台、加长丝杆、混合箱和控制面板，所述支撑台底端的一侧安装有多组滑轮，所述支撑台顶端的两侧皆安装有加长丝杆，所述加长丝杆的底端与支撑台活动连接，所述加长丝杆的顶端设置有从动轮，所述加长丝杆表面的螺纹处安装有丝杆套，所述丝杆套的底端安装有电动钻头，所述加长丝杆一侧的支撑台顶端设置有混合箱，所述混合箱顶端的一侧设置有第二电机，所述第二电机的输出端通过联轴器安装有第二转轴，所述第二转轴的顶端安装有主动轮，所述从动轮与主动轮通过皮带相连接。本实用新型不仅实现了对茶油地进行快速的刨地，对油茶树进行快速的施肥，根据油茶树间距科学的调整施肥的距离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06:00Z</dcterms:created>
  <dc:creator>wcy</dc:creator>
  <dc:description/>
  <cp:keywords/>
  <dc:language>en-US</dc:language>
  <cp:lastModifiedBy>CDTH</cp:lastModifiedBy>
  <dcterms:modified xsi:type="dcterms:W3CDTF">2021-07-05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6-48-44</vt:lpwstr>
  </property>
  <property fmtid="{D5CDD505-2E9C-101B-9397-08002B2CF9AE}" pid="3" name="isSipo">
    <vt:lpwstr>true</vt:lpwstr>
  </property>
</Properties>
</file>