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28621381"/>
            <w:bookmarkStart w:id="1" w:name="__Fieldmark__0_42286213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油茶栽培用施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517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5170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5T09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6-4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