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412988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试管架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李霜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526750569"/>
            <w:bookmarkStart w:id="5" w:name="__Fieldmark__6_252675056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526750569"/>
            <w:bookmarkStart w:id="8" w:name="__Fieldmark__8_252675056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2021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07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05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一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630025909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9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-8</w:t>
            </w:r>
            <w:r>
              <w:rPr>
                <w:rFonts w:ascii="宋体;SimSun" w:hAnsi="宋体;SimSun" w:cs="宋体;SimSun"/>
              </w:rPr>
              <w:t>所述的试管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-8</w:t>
            </w:r>
            <w:r>
              <w:rPr>
                <w:rFonts w:ascii="宋体;SimSun" w:hAnsi="宋体;SimSun" w:cs="宋体;SimSun"/>
              </w:rPr>
              <w:t>任一所述的试管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卡接件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包括与放置板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连接的连接板（</w:t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卡接件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包括与置放板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连接的连接板（</w:t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所述通孔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的边缘也环设有一圈硅胶层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所述通孔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的边缘也环设有一圈硅胶层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置放板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正下方设有一辅助板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置放板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的正下方设有一辅助板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7-05T09:59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5-17-46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