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412988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试管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李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321937567"/>
            <w:bookmarkStart w:id="5" w:name="__Fieldmark__6_232193756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321937567"/>
            <w:bookmarkStart w:id="8" w:name="__Fieldmark__8_232193756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30025909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9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-8</w:t>
            </w:r>
            <w:r>
              <w:rPr>
                <w:rFonts w:ascii="宋体;SimSun" w:hAnsi="宋体;SimSun" w:cs="宋体;SimSun"/>
              </w:rPr>
              <w:t>所述的试管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-8</w:t>
            </w:r>
            <w:r>
              <w:rPr>
                <w:rFonts w:ascii="宋体;SimSun" w:hAnsi="宋体;SimSun" w:cs="宋体;SimSun"/>
              </w:rPr>
              <w:t>任一所述的试管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卡接</w:t>
            </w:r>
            <w:r>
              <w:rPr>
                <w:rFonts w:ascii="宋体;SimSun" w:hAnsi="宋体;SimSun" w:cs="宋体;SimSun"/>
              </w:rPr>
              <w:t>件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包括与放置板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连接的连接板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卡接</w:t>
            </w:r>
            <w:r>
              <w:rPr>
                <w:rFonts w:ascii="宋体;SimSun" w:hAnsi="宋体;SimSun" w:cs="宋体;SimSun"/>
              </w:rPr>
              <w:t>件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包括与置放板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连接的连接板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置放板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正下方设有一辅助板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置放板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正下方设有一辅助板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磁铁片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相配合吸附的磁铁片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磁铁片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相配合吸附的磁铁片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通孔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边缘也环设有一圈硅胶层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通孔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边缘也环设有一圈硅胶层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06T03:00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0-52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