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979257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具有可自由拼装组件的救生衣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48221340"/>
            <w:bookmarkStart w:id="5" w:name="__Fieldmark__6_384822134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48221340"/>
            <w:bookmarkStart w:id="8" w:name="__Fieldmark__8_384822134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1007808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侧实体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材料优选为泡沫材料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侧实体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材料为泡沫材料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诉连接线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远离于上线轴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一端与下线环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对应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诉连接线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远离于上线轴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一端与下线环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对应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具有可自由拼装组件的救生衣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具有可自由拼装组件的救生衣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06T06:0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3-54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