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评估致密砂岩气藏水相返排率及合理返排压差的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西南石油大学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476908755"/>
            <w:bookmarkStart w:id="4" w:name="__Fieldmark__4_476908755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476908755"/>
            <w:bookmarkStart w:id="6" w:name="__Fieldmark__5_476908755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476908755"/>
            <w:bookmarkStart w:id="8" w:name="__Fieldmark__6_476908755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476908755"/>
            <w:bookmarkStart w:id="10" w:name="__Fieldmark__7_476908755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476908755"/>
            <w:bookmarkStart w:id="14" w:name="__Fieldmark__8_476908755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476908755"/>
            <w:bookmarkStart w:id="16" w:name="__Fieldmark__9_476908755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476908755"/>
            <w:bookmarkStart w:id="18" w:name="__Fieldmark__10_476908755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476908755"/>
            <w:bookmarkStart w:id="20" w:name="__Fieldmark__11_476908755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7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6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CDTH</cp:lastModifiedBy>
  <cp:lastPrinted>2003-05-22T18:34:00Z</cp:lastPrinted>
  <dcterms:modified xsi:type="dcterms:W3CDTF">2021-07-06T07:01:00Z</dcterms:modified>
  <cp:revision>450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06-14-38-5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