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评估致密砂岩气藏水相返排率及合理返排压差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颖</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26209560"/>
            <w:bookmarkStart w:id="3" w:name="__Fieldmark__8_9262095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茂茂</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26209560"/>
            <w:bookmarkStart w:id="7" w:name="__Fieldmark__10_9262095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海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26209560"/>
            <w:bookmarkStart w:id="10" w:name="__Fieldmark__12_9262095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60219911129002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26209560"/>
            <w:bookmarkStart w:id="20" w:name="__Fieldmark__19_9262095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26209560"/>
            <w:bookmarkStart w:id="35" w:name="__Fieldmark__32_9262095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26209560"/>
            <w:bookmarkStart w:id="48" w:name="__Fieldmark__45_9262095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26209560"/>
            <w:bookmarkStart w:id="62" w:name="__Fieldmark__61_9262095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26209560"/>
            <w:bookmarkStart w:id="76" w:name="__Fieldmark__77_9262095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26209560"/>
            <w:bookmarkStart w:id="78" w:name="__Fieldmark__78_9262095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26209560"/>
            <w:bookmarkStart w:id="82" w:name="__Fieldmark__84_9262095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26209560"/>
            <w:bookmarkStart w:id="84" w:name="__Fieldmark__85_9262095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26209560"/>
            <w:bookmarkStart w:id="93" w:name="__Fieldmark__86_9262095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26209560"/>
            <w:bookmarkStart w:id="95" w:name="__Fieldmark__87_9262095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26209560"/>
            <w:bookmarkStart w:id="97" w:name="__Fieldmark__88_9262095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26209560"/>
            <w:bookmarkStart w:id="125" w:name="__Fieldmark__113_9262095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26209560"/>
            <w:bookmarkStart w:id="127" w:name="__Fieldmark__114_9262095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启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26209560"/>
            <w:bookmarkStart w:id="154" w:name="__Fieldmark__150_92620956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子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26209560"/>
            <w:bookmarkStart w:id="157" w:name="__Fieldmark__152_92620956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红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26209560"/>
            <w:bookmarkStart w:id="160" w:name="__Fieldmark__154_92620956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素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926209560"/>
            <w:bookmarkStart w:id="163" w:name="__Fieldmark__156_926209560"/>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06T07:02: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4-38-5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