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评估致密砂岩气藏水相返排率及合理返排压差的方法，包括如下步骤：通过实验，获取储层孔隙结构分布；然后获取不同孔径孔隙的压裂压力作用长度；再获取不同孔径孔隙的渗吸长度；求取不同孔径孔隙在某返排压差下的排液长度；通过上述数据，求取某返排压差下的返排率；求取一系列返排压差下的返排率，绘制返排压差与返排率的关系曲线；开展速敏实验，获取临界最大返排压差；通过返排率曲线和临界最大返排压差，制定出合理返排压差。本发明能适应致密砂岩气藏的具体情况，为解除水相圈闭损害，制定合理的水相返排制度提供依据，为现场施工提供较佳指导方案。</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01:00Z</dcterms:created>
  <dc:creator>wcy</dc:creator>
  <dc:description/>
  <cp:keywords/>
  <dc:language>en-US</dc:language>
  <cp:lastModifiedBy>CDTH</cp:lastModifiedBy>
  <dcterms:modified xsi:type="dcterms:W3CDTF">2021-07-06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6-14-38-58</vt:lpwstr>
  </property>
  <property fmtid="{D5CDD505-2E9C-101B-9397-08002B2CF9AE}" pid="3" name="isSipo">
    <vt:lpwstr>true</vt:lpwstr>
  </property>
</Properties>
</file>