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98021376"/>
            <w:bookmarkStart w:id="1" w:name="__Fieldmark__0_219802137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评估致密砂岩气藏水相返排率及合理返排压差的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6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70615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061500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06T07:01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6-14-38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