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专用老年护理床，包括床体和设置在床体上方的床板，床体的顶部开设有放置槽，放置槽内腔的底部固定连接有放置槽板，放置槽板左右两壁的前后前侧均通过转动块转动连接有转动机构，该专用老年护理床，通过自动伸缩杆帮助老人翻身，不仅避免老人长时间保持平躺的状态导致身体不适，还可以减轻护士的工作量和工作难度，再通过升降机构在老人翻身的过程中提供相应的防护措施，避免老人翻身时摔落床下，有效地保证的老人的生命安全，同时通过软垫的设置，不仅避免床板在转动时露出的间隙过大容易导致老人卡住的现象，而且还增加床体的舒适度，进而提高了装置的实用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6:00Z</dcterms:created>
  <dc:creator>wcy</dc:creator>
  <dc:description/>
  <cp:keywords/>
  <dc:language>en-US</dc:language>
  <cp:lastModifiedBy>CDTH</cp:lastModifiedBy>
  <dcterms:modified xsi:type="dcterms:W3CDTF">2021-07-06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4-15-00</vt:lpwstr>
  </property>
  <property fmtid="{D5CDD505-2E9C-101B-9397-08002B2CF9AE}" pid="3" name="isSipo">
    <vt:lpwstr>true</vt:lpwstr>
  </property>
</Properties>
</file>