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1999650810"/>
            <w:bookmarkStart w:id="1" w:name="__Fieldmark__0_1999650810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8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专用老年护理床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乌鲁木齐市第四人民医院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07</w: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06</w: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代理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4978400" cy="7467600"/>
            <wp:effectExtent l="0" t="0" r="0" b="0"/>
            <wp:docPr id="1" name="2107061430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1070614305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8400" cy="746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</w:t>
    </w:r>
    <w:r>
      <w:rPr/>
      <w:t>21</w:t>
    </w:r>
    <w:r>
      <w:rPr/>
      <w:t>.</w:t>
    </w:r>
    <w:r>
      <w:rPr/>
      <w:t>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CDTH</cp:lastModifiedBy>
  <cp:lastPrinted>2006-06-01T10:54:00Z</cp:lastPrinted>
  <dcterms:modified xsi:type="dcterms:W3CDTF">2021-07-06T06:35:00Z</dcterms:modified>
  <cp:revision>28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7-06-14-15-00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