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专用老年护理床</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樊海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06051053"/>
            <w:bookmarkStart w:id="3" w:name="__Fieldmark__8_360605105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陆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06051053"/>
            <w:bookmarkStart w:id="9" w:name="__Fieldmark__10_360605105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东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06051053"/>
            <w:bookmarkStart w:id="15" w:name="__Fieldmark__12_360605105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819750313102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四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82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06051053"/>
            <w:bookmarkStart w:id="26" w:name="__Fieldmark__19_360605105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碱泉</w:t>
            </w:r>
            <w:r>
              <w:rPr>
                <w:rFonts w:ascii="宋体;SimSun" w:hAnsi="宋体;SimSun" w:cs="宋体;SimSun"/>
                <w:szCs w:val="21"/>
              </w:rPr>
              <w:t>一街</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06051053"/>
            <w:bookmarkStart w:id="40" w:name="__Fieldmark__32_360605105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06051053"/>
            <w:bookmarkStart w:id="52" w:name="__Fieldmark__44_360605105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06051053"/>
            <w:bookmarkStart w:id="64" w:name="__Fieldmark__60_360605105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06051053"/>
            <w:bookmarkStart w:id="75" w:name="__Fieldmark__74_360605105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06051053"/>
            <w:bookmarkStart w:id="77" w:name="__Fieldmark__75_360605105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06051053"/>
            <w:bookmarkStart w:id="79" w:name="__Fieldmark__76_360605105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06051053"/>
            <w:bookmarkStart w:id="106" w:name="__Fieldmark__101_360605105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晓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606051053"/>
            <w:bookmarkStart w:id="135" w:name="__Fieldmark__138_360605105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翠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606051053"/>
            <w:bookmarkStart w:id="138" w:name="__Fieldmark__140_360605105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06T06:36: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4-15-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