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294880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重力置换气侵量快速预测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918655641"/>
            <w:bookmarkStart w:id="5" w:name="__Fieldmark__6_391865564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918655641"/>
            <w:bookmarkStart w:id="8" w:name="__Fieldmark__8_391865564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420018181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7-06T08:20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6-15-49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