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212520572"/>
            <w:bookmarkStart w:id="1" w:name="__Fieldmark__0_321252057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黑水虻虫饲料及拟穴青蟹的饲养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宁德市鼎诚水产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706170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70617013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7-06T09:02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06-16-32-1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