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黑水虻虫饲料及拟穴青蟹的饲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黄伟卿</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265128613"/>
            <w:bookmarkStart w:id="3" w:name="__Fieldmark__8_226512861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谢伟铭</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265128613"/>
            <w:bookmarkStart w:id="7" w:name="__Fieldmark__10_226512861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265128613"/>
            <w:bookmarkStart w:id="10" w:name="__Fieldmark__12_226512861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5062319880203605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宁德市鼎诚水产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350902337669535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265128613"/>
            <w:bookmarkStart w:id="20" w:name="__Fieldmark__19_226512861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蕉城区天湖花园</w:t>
            </w:r>
            <w:r>
              <w:rPr/>
              <w:t>南区</w:t>
            </w:r>
            <w:r>
              <w:rPr/>
              <w:t>31</w:t>
            </w:r>
            <w:r>
              <w:rPr/>
              <w:t>号二层</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52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265128613"/>
            <w:bookmarkStart w:id="35" w:name="__Fieldmark__32_226512861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265128613"/>
            <w:bookmarkStart w:id="48" w:name="__Fieldmark__45_226512861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265128613"/>
            <w:bookmarkStart w:id="62" w:name="__Fieldmark__61_226512861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265128613"/>
            <w:bookmarkStart w:id="76" w:name="__Fieldmark__77_226512861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265128613"/>
            <w:bookmarkStart w:id="78" w:name="__Fieldmark__78_226512861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265128613"/>
            <w:bookmarkStart w:id="82" w:name="__Fieldmark__84_226512861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265128613"/>
            <w:bookmarkStart w:id="84" w:name="__Fieldmark__85_226512861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265128613"/>
            <w:bookmarkStart w:id="93" w:name="__Fieldmark__86_226512861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265128613"/>
            <w:bookmarkStart w:id="95" w:name="__Fieldmark__87_226512861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265128613"/>
            <w:bookmarkStart w:id="97" w:name="__Fieldmark__88_226512861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265128613"/>
            <w:bookmarkStart w:id="125" w:name="__Fieldmark__113_226512861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265128613"/>
            <w:bookmarkStart w:id="127" w:name="__Fieldmark__114_226512861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培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265128613"/>
            <w:bookmarkStart w:id="153" w:name="__Fieldmark__148_2265128613"/>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2265128613"/>
            <w:bookmarkStart w:id="156" w:name="__Fieldmark__150_2265128613"/>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仕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2265128613"/>
            <w:bookmarkStart w:id="159" w:name="__Fieldmark__152_2265128613"/>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振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2265128613"/>
            <w:bookmarkStart w:id="162" w:name="__Fieldmark__154_2265128613"/>
            <w:bookmarkEnd w:id="162"/>
            <w:r>
              <w:rPr/>
            </w:r>
            <w:r>
              <w:rPr/>
              <w:fldChar w:fldCharType="end"/>
            </w:r>
            <w:r>
              <w:rPr/>
              <w:t>不公布姓名</w:t>
            </w:r>
          </w:p>
        </w:tc>
      </w:tr>
    </w:tbl>
    <w:p>
      <w:pPr>
        <w:pStyle w:val="Normal"/>
        <w:rPr/>
      </w:pPr>
      <w:r>
        <w:rPr/>
      </w:r>
    </w:p>
    <w:p>
      <w:pPr>
        <w:pStyle w:val="Normal"/>
        <w:rPr/>
      </w:pPr>
      <w:r>
        <w:rPr/>
      </w:r>
    </w:p>
    <w:p>
      <w:pPr>
        <w:pStyle w:val="Normal"/>
        <w:rPr/>
      </w:pPr>
      <w:bookmarkStart w:id="163" w:name="FMREInfo_Mark"/>
      <w:r>
        <w:rPr/>
        <w:t>【发明人外文信息】</w:t>
      </w:r>
      <w:bookmarkEnd w:id="16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4"/>
            <w:bookmarkEnd w:id="16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5"/>
            <w:bookmarkEnd w:id="16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6"/>
            <w:bookmarkEnd w:id="16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7"/>
            <w:bookmarkEnd w:id="16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06T09:03: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6-16-32-1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