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黑水虻虫饲料及拟穴青蟹的饲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德市鼎诚水产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89344932"/>
            <w:bookmarkStart w:id="4" w:name="__Fieldmark__4_118934493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89344932"/>
            <w:bookmarkStart w:id="6" w:name="__Fieldmark__5_118934493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89344932"/>
            <w:bookmarkStart w:id="8" w:name="__Fieldmark__6_118934493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89344932"/>
            <w:bookmarkStart w:id="10" w:name="__Fieldmark__7_118934493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89344932"/>
            <w:bookmarkStart w:id="14" w:name="__Fieldmark__8_118934493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89344932"/>
            <w:bookmarkStart w:id="16" w:name="__Fieldmark__9_118934493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89344932"/>
            <w:bookmarkStart w:id="18" w:name="__Fieldmark__10_118934493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89344932"/>
            <w:bookmarkStart w:id="20" w:name="__Fieldmark__11_118934493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06T09:0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6-32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