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1318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动泡菜坛清洗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24117306"/>
            <w:bookmarkStart w:id="5" w:name="__Fieldmark__6_31241173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24117306"/>
            <w:bookmarkStart w:id="8" w:name="__Fieldmark__8_31241173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2015562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电动泡菜坛清洗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电动泡菜坛清洗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7T02:2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0-24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