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78372793"/>
            <w:bookmarkStart w:id="1" w:name="__Fieldmark__0_7783727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频率稳定度的测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儒科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648700"/>
            <wp:effectExtent l="0" t="0" r="0" b="0"/>
            <wp:docPr id="1" name="210707104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71048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7T02:4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0-3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