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一种频率稳定度的测量装置。包括：参考信号处理单元，鉴相单元，控制单元以及计算单元；参考信号处理单元分别与鉴相单元和控制单元连接，鉴相单元与控制单元连接，控制单元与计算单元连接；参考信号处理单元被配置为接收来自控制单元的控制信号，并根据控制信号处理参考信号，并将处理后的参考信号输出至鉴相单元；鉴相单元被配置为根据获取到的被测信号和处理后的参考信号得到差频信号，并输出至控制单元；控制单元被配置为根据差频信号生成控制信号；将差频信号及测量过程数据传输至计算单元；计算单元被配置为根据差频信号及测量过程数据计算得到被测信号的频率稳定度数据。可以实现频率稳定度的自动测量，且测量精度较高。</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49:00Z</dcterms:created>
  <dc:creator>wcy</dc:creator>
  <dc:description/>
  <cp:keywords/>
  <dc:language>en-US</dc:language>
  <cp:lastModifiedBy>CDTH</cp:lastModifiedBy>
  <dcterms:modified xsi:type="dcterms:W3CDTF">2021-07-07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36-48</vt:lpwstr>
  </property>
  <property fmtid="{D5CDD505-2E9C-101B-9397-08002B2CF9AE}" pid="3" name="isSipo">
    <vt:lpwstr>true</vt:lpwstr>
  </property>
</Properties>
</file>