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频率稳定度的测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舒广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06745436"/>
            <w:bookmarkStart w:id="3" w:name="__Fieldmark__8_39067454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06745436"/>
            <w:bookmarkStart w:id="9" w:name="__Fieldmark__10_39067454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06745436"/>
            <w:bookmarkStart w:id="15" w:name="__Fieldmark__12_39067454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241978050803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安儒科电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131MA6U1XCE1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06745436"/>
            <w:bookmarkStart w:id="26" w:name="__Fieldmark__19_39067454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丈八</w:t>
            </w:r>
            <w:r>
              <w:rPr>
                <w:rFonts w:ascii="宋体;SimSun" w:hAnsi="宋体;SimSun" w:cs="宋体;SimSun"/>
                <w:szCs w:val="21"/>
              </w:rPr>
              <w:t>四路</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幢一单元</w:t>
            </w:r>
            <w:r>
              <w:rPr>
                <w:rFonts w:cs="宋体;SimSun" w:ascii="宋体;SimSun" w:hAnsi="宋体;SimSun"/>
                <w:szCs w:val="21"/>
              </w:rPr>
              <w:t>15</w:t>
            </w:r>
            <w:r>
              <w:rPr>
                <w:rFonts w:ascii="宋体;SimSun" w:hAnsi="宋体;SimSun" w:cs="宋体;SimSun"/>
                <w:szCs w:val="21"/>
              </w:rPr>
              <w:t>层</w:t>
            </w:r>
            <w:r>
              <w:rPr>
                <w:rFonts w:cs="宋体;SimSun" w:ascii="宋体;SimSun" w:hAnsi="宋体;SimSun"/>
                <w:szCs w:val="21"/>
              </w:rPr>
              <w:t>B</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06745436"/>
            <w:bookmarkStart w:id="40" w:name="__Fieldmark__32_39067454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06745436"/>
            <w:bookmarkStart w:id="52" w:name="__Fieldmark__44_39067454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06745436"/>
            <w:bookmarkStart w:id="64" w:name="__Fieldmark__60_39067454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06745436"/>
            <w:bookmarkStart w:id="75" w:name="__Fieldmark__74_39067454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06745436"/>
            <w:bookmarkStart w:id="77" w:name="__Fieldmark__75_39067454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06745436"/>
            <w:bookmarkStart w:id="79" w:name="__Fieldmark__76_39067454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06745436"/>
            <w:bookmarkStart w:id="106" w:name="__Fieldmark__101_39067454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7T02:4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36-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