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骨科康复用移动辅助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均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11572511"/>
            <w:bookmarkStart w:id="3" w:name="__Fieldmark__8_141157251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11572511"/>
            <w:bookmarkStart w:id="9" w:name="__Fieldmark__10_141157251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11572511"/>
            <w:bookmarkStart w:id="15" w:name="__Fieldmark__12_141157251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90030379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天府新区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10450812305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11572511"/>
            <w:bookmarkStart w:id="26" w:name="__Fieldmark__19_141157251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新区华阳街道正北</w:t>
            </w:r>
            <w:r>
              <w:rPr>
                <w:rFonts w:ascii="宋体;SimSun" w:hAnsi="宋体;SimSun" w:cs="宋体;SimSun"/>
                <w:szCs w:val="21"/>
              </w:rPr>
              <w:t>上街</w:t>
            </w:r>
            <w:r>
              <w:rPr>
                <w:rFonts w:cs="宋体;SimSun" w:ascii="宋体;SimSun" w:hAnsi="宋体;SimSun"/>
                <w:szCs w:val="21"/>
              </w:rPr>
              <w:t>9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11572511"/>
            <w:bookmarkStart w:id="40" w:name="__Fieldmark__32_141157251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11572511"/>
            <w:bookmarkStart w:id="52" w:name="__Fieldmark__44_141157251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11572511"/>
            <w:bookmarkStart w:id="64" w:name="__Fieldmark__60_141157251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11572511"/>
            <w:bookmarkStart w:id="75" w:name="__Fieldmark__74_141157251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11572511"/>
            <w:bookmarkStart w:id="77" w:name="__Fieldmark__75_141157251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11572511"/>
            <w:bookmarkStart w:id="79" w:name="__Fieldmark__76_141157251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11572511"/>
            <w:bookmarkStart w:id="106" w:name="__Fieldmark__101_141157251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7T03:14: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0-57-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