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42004634"/>
            <w:bookmarkStart w:id="1" w:name="__Fieldmark__0_104200463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骨科康复用移动辅助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天府新区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0711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7111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7T03:1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7-10-57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