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324128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自动翻面和跨越障碍的玻璃清洁机器人及其工作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613651471"/>
            <w:bookmarkStart w:id="2" w:name="__Fieldmark__4_361365147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613651471"/>
            <w:bookmarkStart w:id="4" w:name="__Fieldmark__10_361365147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2021060202488650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613651471"/>
            <w:bookmarkStart w:id="6" w:name="__Fieldmark__16_361365147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613651471"/>
            <w:bookmarkStart w:id="8" w:name="__Fieldmark__17_361365147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尊敬的审查员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根据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ascii="宋体;SimSun" w:hAnsi="宋体;SimSun" w:cs="宋体;SimSun"/>
              </w:rPr>
              <w:t>日第二次审查意见通知书进行了主动修改，见修改后的权利要求书和说明书。感谢审查员对本案的细心审查，若在后续审查工作中还有其他问题，请致电申请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代理人，联系电话：</w:t>
            </w:r>
            <w:r>
              <w:rPr>
                <w:rFonts w:cs="宋体;SimSun" w:ascii="宋体;SimSun" w:hAnsi="宋体;SimSun"/>
              </w:rPr>
              <w:t>028-85961062/13551134124</w: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请给予再次修订的机会。再次对审查员的审查工作表示诚挚感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07T05:45:00Z</dcterms:modified>
  <cp:revision>23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7-11-44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