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基于</w:t>
            </w:r>
            <w:r>
              <w:rPr>
                <w:rFonts w:cs="宋体;SimSun" w:ascii="宋体;SimSun" w:hAnsi="宋体;SimSun"/>
                <w:szCs w:val="21"/>
              </w:rPr>
              <w:t>FPGA</w:t>
            </w:r>
            <w:r>
              <w:rPr>
                <w:rFonts w:ascii="宋体;SimSun" w:hAnsi="宋体;SimSun" w:cs="宋体;SimSun"/>
                <w:szCs w:val="21"/>
              </w:rPr>
              <w:t>的延迟线时差测量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舒广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32731042"/>
            <w:bookmarkStart w:id="3" w:name="__Fieldmark__8_193273104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严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32731042"/>
            <w:bookmarkStart w:id="9" w:name="__Fieldmark__10_193273104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32731042"/>
            <w:bookmarkStart w:id="15" w:name="__Fieldmark__12_193273104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1241978050803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安儒科电子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10131MA6U1XCE1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32731042"/>
            <w:bookmarkStart w:id="26" w:name="__Fieldmark__19_193273104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丈八</w:t>
            </w:r>
            <w:r>
              <w:rPr>
                <w:rFonts w:ascii="宋体;SimSun" w:hAnsi="宋体;SimSun" w:cs="宋体;SimSun"/>
                <w:szCs w:val="21"/>
              </w:rPr>
              <w:t>四路</w:t>
            </w:r>
            <w:r>
              <w:rPr>
                <w:rFonts w:cs="宋体;SimSun" w:ascii="宋体;SimSun" w:hAnsi="宋体;SimSun"/>
                <w:szCs w:val="21"/>
              </w:rPr>
              <w:t>20</w:t>
            </w:r>
            <w:r>
              <w:rPr>
                <w:rFonts w:ascii="宋体;SimSun" w:hAnsi="宋体;SimSun" w:cs="宋体;SimSun"/>
                <w:szCs w:val="21"/>
              </w:rPr>
              <w:t>号</w:t>
            </w:r>
            <w:r>
              <w:rPr>
                <w:rFonts w:cs="宋体;SimSun" w:ascii="宋体;SimSun" w:hAnsi="宋体;SimSun"/>
                <w:szCs w:val="21"/>
              </w:rPr>
              <w:t>4</w:t>
            </w:r>
            <w:r>
              <w:rPr>
                <w:rFonts w:ascii="宋体;SimSun" w:hAnsi="宋体;SimSun" w:cs="宋体;SimSun"/>
                <w:szCs w:val="21"/>
              </w:rPr>
              <w:t>幢一单元</w:t>
            </w:r>
            <w:r>
              <w:rPr>
                <w:rFonts w:cs="宋体;SimSun" w:ascii="宋体;SimSun" w:hAnsi="宋体;SimSun"/>
                <w:szCs w:val="21"/>
              </w:rPr>
              <w:t>15</w:t>
            </w:r>
            <w:r>
              <w:rPr>
                <w:rFonts w:ascii="宋体;SimSun" w:hAnsi="宋体;SimSun" w:cs="宋体;SimSun"/>
                <w:szCs w:val="21"/>
              </w:rPr>
              <w:t>层</w:t>
            </w:r>
            <w:r>
              <w:rPr>
                <w:rFonts w:cs="宋体;SimSun" w:ascii="宋体;SimSun" w:hAnsi="宋体;SimSun"/>
                <w:szCs w:val="21"/>
              </w:rPr>
              <w:t>B</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32731042"/>
            <w:bookmarkStart w:id="40" w:name="__Fieldmark__32_193273104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32731042"/>
            <w:bookmarkStart w:id="52" w:name="__Fieldmark__44_193273104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32731042"/>
            <w:bookmarkStart w:id="64" w:name="__Fieldmark__60_193273104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32731042"/>
            <w:bookmarkStart w:id="75" w:name="__Fieldmark__74_193273104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32731042"/>
            <w:bookmarkStart w:id="77" w:name="__Fieldmark__75_193273104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32731042"/>
            <w:bookmarkStart w:id="79" w:name="__Fieldmark__76_193273104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32731042"/>
            <w:bookmarkStart w:id="106" w:name="__Fieldmark__101_193273104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7T08:10: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5-53-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